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0.</w:t>
      </w:r>
      <w:r>
        <w:rPr>
          <w:szCs w:val="28"/>
          <w:lang w:val="en-US"/>
        </w:rPr>
        <w:t>0</w:t>
      </w:r>
      <w:r>
        <w:rPr>
          <w:szCs w:val="28"/>
        </w:rPr>
        <w:t>3.20</w:t>
      </w:r>
      <w:r>
        <w:rPr>
          <w:szCs w:val="28"/>
          <w:lang w:val="en-US"/>
        </w:rPr>
        <w:t>2</w:t>
      </w:r>
      <w:r>
        <w:rPr>
          <w:szCs w:val="28"/>
        </w:rPr>
        <w:t>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4.02.2022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лаконы из трубки стеклянной для лекарственных средств  </w:t>
            </w:r>
            <w:r>
              <w:rPr>
                <w:caps/>
                <w:sz w:val="22"/>
                <w:szCs w:val="22"/>
              </w:rPr>
              <w:t xml:space="preserve">ФО-1-10 </w:t>
            </w:r>
            <w:r>
              <w:rPr>
                <w:sz w:val="22"/>
                <w:szCs w:val="22"/>
              </w:rPr>
              <w:t xml:space="preserve">из стекла марки </w:t>
            </w:r>
            <w:r>
              <w:rPr>
                <w:caps/>
                <w:sz w:val="22"/>
                <w:szCs w:val="22"/>
              </w:rPr>
              <w:t xml:space="preserve">НС-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Флаконы для инъекций из трубчатого прозрачного стекла типа FLP-1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 87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У-КО-14-0009-09(ТУ 9461-010-00480514-99 изм.1)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/>
            </w:pPr>
            <w:r>
              <w:rPr>
                <w:sz w:val="22"/>
                <w:szCs w:val="22"/>
              </w:rPr>
              <w:t>2. СПУ – КО-14-0092-01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соответствует спецификации на флаконы производителя Gerresheimer Shuangfeng Pharmaceutical Glass (Danyang) Co., Ltd, China  No:SF/QR 8241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ОО «Клин-фармаглас», г.Клин, Росс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. Gerresheimer Shuangfeng Pharmaceutical Glass (Danyang) Co., Ltd, China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г.Минск или г.Борисов,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10 марта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0.03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10.03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14.02.2022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0.03.2022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4.02.2022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 xml:space="preserve">Флаконы из трубки стеклянной для лекарственных средств  ФО-1-10 из стекла марки НС-3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Или Флаконы для инъекций из трубчатого прозрачного стекла типа FLP-10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0 марта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2-02-17T13:53:00Z</cp:lastPrinted>
  <dcterms:modified xsi:type="dcterms:W3CDTF">2022-02-17T10:54:00Z</dcterms:modified>
  <cp:revision>214</cp:revision>
  <dc:subject/>
  <dc:title>                                               Приложение 1</dc:title>
</cp:coreProperties>
</file>