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4.02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15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43-06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</w:rPr>
              <w:t>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0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4.02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0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4.02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Флаконы из стекломассы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с винтовой горловиной ФВ- 15-20-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0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3:52:00Z</cp:lastPrinted>
  <dcterms:modified xsi:type="dcterms:W3CDTF">2022-02-17T10:53:00Z</dcterms:modified>
  <cp:revision>212</cp:revision>
  <dc:subject/>
  <dc:title>                                               Приложение 1</dc:title>
</cp:coreProperties>
</file>