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0.</w:t>
      </w:r>
      <w:r>
        <w:rPr>
          <w:szCs w:val="28"/>
          <w:lang w:val="en-US"/>
        </w:rPr>
        <w:t>0</w:t>
      </w:r>
      <w:r>
        <w:rPr>
          <w:szCs w:val="28"/>
        </w:rPr>
        <w:t>3.20</w:t>
      </w:r>
      <w:r>
        <w:rPr>
          <w:szCs w:val="28"/>
          <w:lang w:val="en-US"/>
        </w:rPr>
        <w:t>2</w:t>
      </w:r>
      <w:r>
        <w:rPr>
          <w:szCs w:val="28"/>
        </w:rPr>
        <w:t>2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4.02.2022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лаконы медицинские бесцветные из стекла 1-го гидролитического класса 10R – 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лаконы из трубки стеклянной для расфасовки и хранения лекарственных сред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-10R-с1-1,  ФО-10R-с1-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лаконы для инъекционных Л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Н-с1-1, 10Н-с1-3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 747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СПУ-КО-14-0036-02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У 9461-002-84299122-2010 изм. 1-3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ПУ-КО-14-0064-06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Б ISO 8362-1-2009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461-002-53908805-2010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. СПУ-КО-14-0063-06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Б ISO 8362-4-2009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15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ШОТТ Фармасьютикал Пэккэджинг Общество с ограниченной ответственностью (ООО «ШОТТ ФП»), РОССИЙСКАЯ ФЕДЕР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ОО «Клин-Фармаглас»,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3. Stoelz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e-Oberglas GmbH, Австрия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>,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PT</w:t>
            </w:r>
            <w:r>
              <w:rPr>
                <w:sz w:val="22"/>
                <w:szCs w:val="22"/>
              </w:rPr>
              <w:t xml:space="preserve"> г.Минск или г.Борисов,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10 марта 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0.03.2022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10.03.2022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14.02.2022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0.03.2022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4.02.2022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 xml:space="preserve">- Флаконы медицинские бесцветные из стекла 1-го гидролитического класса 10R – 1,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Флаконы из трубки стеклянной для расфасовки и хранения лекарственных средств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-10R-с1-1,  ФО-10R-с1-3.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Флаконы для инъекционных Л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2"/>
                <w:szCs w:val="22"/>
              </w:rPr>
              <w:t>10Н-с1-1, 10Н-с1-3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0 марта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Bulay-M</cp:lastModifiedBy>
  <cp:lastPrinted>2022-02-17T13:50:00Z</cp:lastPrinted>
  <dcterms:modified xsi:type="dcterms:W3CDTF">2022-02-17T10:50:00Z</dcterms:modified>
  <cp:revision>213</cp:revision>
  <dc:subject/>
  <dc:title>                                               Приложение 1</dc:title>
</cp:coreProperties>
</file>