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7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8.11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ых средств типа ФВ из стекла марки ОС  ФВл-10-12-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теклянные для упаковки лекарственных средств ФК-10-11,5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54,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2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103-01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 23.13.11-002-14552200-2018, изм. №1, №2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3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FOB, FCA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;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7  декабря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7.12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7.12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8.11.2022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Ф</w:t>
            </w:r>
            <w:r>
              <w:rPr>
                <w:b/>
                <w:sz w:val="22"/>
                <w:szCs w:val="22"/>
              </w:rPr>
              <w:t xml:space="preserve">лаконов из стекла дл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арственных средств типа ФВ из стекла марки ОС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Вл-10-12-ОС, ил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аконов стеклянных для упаковки лекарственных средст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ФК-10-11,5-ОС-1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07 декабря 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4:00Z</cp:lastPrinted>
  <dcterms:modified xsi:type="dcterms:W3CDTF">2022-11-24T12:05:00Z</dcterms:modified>
  <cp:revision>223</cp:revision>
  <dc:subject/>
  <dc:title>                                               Приложение 1</dc:title>
</cp:coreProperties>
</file>