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6.02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6.01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ых средств типа ФВ из стекла марки ОС  ФВл-10-12-ОС, и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теклянные для упаковки лекарственных средств ФК-10-11,5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103-02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7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 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6.02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6.02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6.02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6.01.2025 г., размещенных  в сети Интернет на официальном сайте ОАО «БЗМП»  www. borimed.сom, в разделе «Закупки» - «Дата проведения: 06.02.2025» - «Конкурсные документы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6.01.2025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Ф</w:t>
            </w:r>
            <w:r>
              <w:rPr>
                <w:b/>
                <w:sz w:val="22"/>
                <w:szCs w:val="22"/>
              </w:rPr>
              <w:t xml:space="preserve">лаконов из стекла дл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арственных средств типа ФВ из стекла марки ОС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Вл-10-12-ОС, ил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лаконов стеклянных для упаковки лекарственных средств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ФК-10-11,5-ОС-1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06.02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3:54:00Z</cp:lastPrinted>
  <dcterms:modified xsi:type="dcterms:W3CDTF">2025-01-22T08:26:00Z</dcterms:modified>
  <cp:revision>228</cp:revision>
  <dc:subject/>
  <dc:title>                                               Приложение 1</dc:title>
</cp:coreProperties>
</file>