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06.02.20</w:t>
      </w:r>
      <w:r>
        <w:rPr>
          <w:szCs w:val="28"/>
          <w:lang w:val="en-US"/>
        </w:rPr>
        <w:t>2</w:t>
      </w:r>
      <w:r>
        <w:rPr>
          <w:szCs w:val="28"/>
        </w:rPr>
        <w:t>5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16.01.2025 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618"/>
        <w:gridCol w:w="992"/>
        <w:gridCol w:w="1184"/>
        <w:gridCol w:w="1620"/>
        <w:gridCol w:w="720"/>
        <w:gridCol w:w="72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от 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ы из стекломассы с винтовой горловиной ФВ-30-20-ОС, или ФВ2-30-20-ОС, или флаконы из стекла для лекарственных средств типа ФВ из стекла марки ОС ФВ-30-20-ОС, или флаконы стеклянные для упаковки лекарственных средств ФВ2-30-20-ОС-1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от 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ы из стекломассы с винтовой горловиной ФВ-50-20-ОС, или ФВ2-50-20-ОС, или флаконы из стекла для лекарственных средств типа ФВ из стекла марки ОС ФВ-50-20-ОС, или флаконы стеклянные для упаковки лекарственных средств ФВ2-50-20-ОС-1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т 3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ы из стекломассы с винтовой горловиной ФВ-100-20-ОС или флаконы из стекла для лекарственных средств типа ФВ из стекла марки ОС ФВ-100-20-ОС, или флаконы стеклянные для упаковки лекарственных средств ФВ100-20-ОС-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1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8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2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  061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Лот 3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   </w:t>
            </w:r>
            <w:r>
              <w:rPr>
                <w:color w:val="000000"/>
                <w:sz w:val="20"/>
                <w:lang w:val="en-US" w:eastAsia="en-US"/>
              </w:rPr>
              <w:t>166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1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СПУ-КО-14-0012-08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СПУ-КО-14-0012/1-04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ПУ-КО-14-0043-07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. СПУ-</w:t>
            </w:r>
            <w:r>
              <w:rPr>
                <w:sz w:val="22"/>
                <w:szCs w:val="22"/>
                <w:lang w:val="en-US"/>
              </w:rPr>
              <w:t>KO-14 0111-03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2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СПУ-КО-14-0012-08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СПУ-КО-14-0012/1-04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ПУ-КО-14-0043-07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4. СПУ-</w:t>
            </w:r>
            <w:r>
              <w:rPr>
                <w:sz w:val="22"/>
                <w:szCs w:val="22"/>
                <w:lang w:val="en-US"/>
              </w:rPr>
              <w:t>KO-14 0111-03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highlight w:val="yellow"/>
                <w:lang w:val="en-US"/>
              </w:rPr>
            </w:pPr>
            <w:r>
              <w:rPr>
                <w:sz w:val="20"/>
                <w:szCs w:val="22"/>
                <w:highlight w:val="yellow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3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СПУ-КО-14-0012-08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СПУ-КО-14-0043-07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СПУ-</w:t>
            </w:r>
            <w:r>
              <w:rPr>
                <w:sz w:val="22"/>
                <w:szCs w:val="22"/>
                <w:lang w:val="en-US"/>
              </w:rPr>
              <w:t>KO</w:t>
            </w:r>
            <w:r>
              <w:rPr>
                <w:sz w:val="22"/>
                <w:szCs w:val="22"/>
              </w:rPr>
              <w:t>-14 0111-03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------------------------------------------</w:t>
            </w:r>
          </w:p>
        </w:tc>
      </w:tr>
      <w:tr>
        <w:trPr>
          <w:trHeight w:val="55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требуемы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ерезичский стекольный завод», РФ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О «Марьяновский стеклозавод», Украи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ОО «Остров Джус», РФ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изводителя: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DP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DAP</w:t>
            </w:r>
            <w:r>
              <w:rPr>
                <w:sz w:val="22"/>
                <w:szCs w:val="22"/>
              </w:rPr>
              <w:t>,С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, </w:t>
            </w:r>
            <w:r>
              <w:rPr>
                <w:sz w:val="22"/>
                <w:szCs w:val="22"/>
                <w:lang w:val="en-US"/>
              </w:rPr>
              <w:t>CPT</w:t>
            </w:r>
            <w:r>
              <w:rPr>
                <w:sz w:val="22"/>
                <w:szCs w:val="22"/>
              </w:rPr>
              <w:t xml:space="preserve">  г.Борисов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ставки ежемеся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но заявке ОАО «БЗМ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 с даты получения товара, при условии положительного заключения  о качестве товара заказчика или иные условия участн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1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дна из валют: белорусский рубль, российский рубль, евро (кроме РФ), доллар США (кроме РФ), китайский юань, индийская рупия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00 минут     06.02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 08:00 до 10:50 часов  06.02.2025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0"/>
              </w:rPr>
              <w:t xml:space="preserve">в 11:00 часов 06.02.2025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ложены в конкурсных документах «О закупке исходного сырья, упаковочных материалов и иных товаров ОАО «БЗМП» за счёт собственных средств с применением процедуры открытого конкурса», утвержденных 16.01.2025 г., размещенных  в сети Интернет на официальном сайте ОАО «БЗМП»  www. borimed.сom, в разделе «Закупки» - «Дата проведения: 06.02.2025» - «Конкурсные документы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16.01.2025 г.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случаях, когда по объективным причинам, участник не имеет возможности представить свое конкурсное предложение на бумажном носителе по почте, он вправе направить свое конкурсное предложение в электронном виде (в том числе в виде электронного документа), подписанное участником с использованием средств связи и иных технических средств, компьютерных программ, информационных систем или информационных сетей, если такой способ подписания позволяет достоверно установить, что конкурсное предложение подписано этим участником по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en-US"/>
              </w:rPr>
              <w:t>aho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zakupki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oz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com</w:t>
            </w:r>
          </w:p>
        </w:tc>
      </w:tr>
      <w:tr>
        <w:trPr>
          <w:trHeight w:val="241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/>
            </w:pPr>
            <w:r>
              <w:rPr>
                <w:b/>
                <w:sz w:val="20"/>
              </w:rPr>
              <w:t>по закупке  «</w:t>
            </w:r>
            <w:r>
              <w:rPr>
                <w:sz w:val="22"/>
                <w:szCs w:val="22"/>
              </w:rPr>
              <w:t xml:space="preserve">Флаконы из стекломассы с винтовой горловиной             1) ФВ-30-20-ОС, или ФВ2-30-20-ОС; 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) ФВ-50-20-ОС, или ФВ2-50-20-ОС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  <w:t>ФВ-100-20-О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 06.02.2025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Булай Михаил Павлович</cp:lastModifiedBy>
  <cp:lastPrinted>2022-02-17T12:24:00Z</cp:lastPrinted>
  <dcterms:modified xsi:type="dcterms:W3CDTF">2025-01-16T12:21:00Z</dcterms:modified>
  <cp:revision>225</cp:revision>
  <dc:subject/>
  <dc:title>                                               Приложение 1</dc:title>
</cp:coreProperties>
</file>