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0"/>
                <w:lang w:val="en-US"/>
              </w:rPr>
              <w:t>Эуфиллин для инъекци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w:t>
            </w:r>
            <w:r>
              <w:rPr>
                <w:sz w:val="22"/>
                <w:szCs w:val="22"/>
              </w:rPr>
              <w:t>5</w:t>
            </w:r>
            <w:r>
              <w:rPr>
                <w:sz w:val="22"/>
                <w:szCs w:val="22"/>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229-10; НД РБ 0065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Фармстандарт-Лексредства», Росс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6.2023 - 15.06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Эуфиллин для инъекций</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Эуфиллин для инъекций</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4T12:24:00Z</dcterms:modified>
  <cp:revision>40</cp:revision>
  <dc:subject/>
  <dc:title>Приложение 1</dc:title>
</cp:coreProperties>
</file>