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31.01.2023 г.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 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в баллонах - Двуокись углерода газообразн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 06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>СПП-КО-14-0001у-04, ГОСТ 8050-8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Гродно Азот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 для резидентов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.02.2023 -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.0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о в течение  2023г. партиями,  в течение одного рабочего  дня согласно заявке Покупателя в баллонах 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 - 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:00 часов 3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 xml:space="preserve"> января 2023 г.</w:t>
            </w:r>
          </w:p>
        </w:tc>
      </w:tr>
      <w:tr>
        <w:trPr>
          <w:trHeight w:val="5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БЗМП», ул. Чапаева, 64,  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Двуокись углерода газообразная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31.01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28:00Z</dcterms:created>
  <dc:creator>user</dc:creator>
  <dc:description/>
  <dc:language>en-US</dc:language>
  <cp:lastModifiedBy>Масеёнок Евгений Петрович</cp:lastModifiedBy>
  <cp:lastPrinted>2022-02-04T10:50:00Z</cp:lastPrinted>
  <dcterms:modified xsi:type="dcterms:W3CDTF">2023-01-23T10:35:00Z</dcterms:modified>
  <cp:revision>3</cp:revision>
  <dc:subject/>
  <dc:title>Приложение 1</dc:title>
</cp:coreProperties>
</file>