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ФОРМЛЕНИЯ КОНКУРЕНТНОГО ЛИСТА  - 23.12.2024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 ЗАКУП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51"/>
        <w:gridCol w:w="5096"/>
        <w:gridCol w:w="269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луги по организации процесса перевозки груза, в том числе с привлечением третьих лиц; оформлению сопроводительных документов; сопровождению груза в процессе перевозки и иные услуги по обеспечению его сохранности; заключению со страховой организацией договоров добровольного страхования грузов; проверке количества мест, массы и состояния груза; приеме груза в пункте назначения; уплате пошлин, сборов и других платежей, связанных с оказываемыми транспортно-экспедиционными услугами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авка вещества «Крахмал кукурузный частично прежелатинизированный» в количестве 12 960 кг брутто на условиях FCA Индия г. Ахмедабад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груза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имен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щество «Крахмал кукурузный частично прежелатинизированный»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с нетто/ вес брутто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 кг/12 960 кг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- размер и вид упаков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чка: 72 см * 42см * 42см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оличество мест, размер паллет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 бочек по 50 кг (без паллет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тоим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700 000,00  INR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д ТН ВЭД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5109000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фирмы отправител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ESPEE PHARMA CHEM PVT. LTD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8th floor, DEVPATH, B/H Lal Bungalow, C.G Road, Ahmedabad-380006 Gujarat, India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 по контракту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FCA Индия г. Ахмедабад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выбору Экспедитора с соблюдением требованием по контролю температуры и влажности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за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дия г. Ахмедабад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раз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JS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ISOVSKI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ZAVO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EDICINSKIK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PARAT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, г.Борисов, Чапаева 6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условия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пасный груз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 (паспорт безопасности в приложении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температурный режим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ыше 38°С (Предоставление по требованию данных мониторинга микроклимата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влажн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ыше 75% (Предоставление по требованию данных мониторинга микроклимата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штабелир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Е КЛ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 прибытия (!</w:t>
            </w:r>
            <w:r>
              <w:rPr>
                <w:b/>
                <w:sz w:val="20"/>
                <w:u w:val="single"/>
              </w:rPr>
              <w:t>маршрут через порты стран Европейского Союза для данной закупки не рассматривается!</w:t>
            </w:r>
            <w:r>
              <w:rPr>
                <w:sz w:val="20"/>
                <w:u w:val="single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таможенной очистки груза (сведения по СВХ, ПТО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613 «БЕЛА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533 «Минск-СЭ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или иной вариант (указа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загруз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редпочтительно до 30.12.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остав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(указать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оплат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</w:t>
            </w:r>
            <w:r>
              <w:rPr>
                <w:b/>
                <w:i/>
                <w:sz w:val="20"/>
                <w:u w:val="single"/>
              </w:rPr>
              <w:t xml:space="preserve">или иные условия участника (указать) </w:t>
            </w:r>
            <w:r>
              <w:rPr>
                <w:b/>
                <w:i/>
                <w:sz w:val="20"/>
              </w:rPr>
              <w:t>(!</w:t>
            </w:r>
            <w:r>
              <w:rPr>
                <w:b/>
                <w:sz w:val="20"/>
                <w:u w:val="single"/>
              </w:rPr>
              <w:t>предложения на условиях предоплаты не рассматриваются!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>
          <w:trHeight w:val="21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фрахта (включая страхование 100% от стоимости груз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 предложений </w:t>
            </w:r>
            <w:r>
              <w:rPr>
                <w:b/>
                <w:sz w:val="20"/>
              </w:rPr>
              <w:t xml:space="preserve">   до 14:00 часов 23.12.2024 г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яется предложение одним из способо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тел./факс (+375 177) 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е к оформлению  предложения и конверта при представлении одним из способов: по почте, курьерской доставки, доставки  нарочны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услуг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  <w:szCs w:val="22"/>
              </w:rPr>
              <w:t>Доставка вещества «Крахмал кукурузный частично прежелатинизированны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23.12.2024 г.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________________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25:00Z</dcterms:created>
  <dc:creator>User</dc:creator>
  <dc:description/>
  <cp:keywords/>
  <dc:language>en-US</dc:language>
  <cp:lastModifiedBy>Губаревич Мария Андреевна</cp:lastModifiedBy>
  <cp:lastPrinted>2024-12-17T11:34:00Z</cp:lastPrinted>
  <dcterms:modified xsi:type="dcterms:W3CDTF">2024-12-17T08:42:00Z</dcterms:modified>
  <cp:revision>15</cp:revision>
  <dc:subject/>
  <dc:title/>
</cp:coreProperties>
</file>