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7.2020</w:t>
      </w:r>
      <w:r>
        <w:rPr>
          <w:szCs w:val="28"/>
        </w:rPr>
        <w:t xml:space="preserve">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07.02.2020г.,  направляем предложение для участия в процедуре оформления конкурентного листа на условиях, изложенных в Положении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1979"/>
        <w:gridCol w:w="720"/>
        <w:gridCol w:w="900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умага для гофрирования Б-3 ширина 840мм., слой гофры  125 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 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У-КО-14-4016-03 ,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СТ 7377-85  изм.1-3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КБЗ «Альбертин» г. Слоним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АО «Светлогорский ЦКК « филиал «Бумажная фабрика «Красная Звезда» г. Чашник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  2020г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алее партиями, согласно письменной заявки от Покупат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>0 часов     21 июля   2020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9.05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9.05.2020 г.»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«Бумага для гофрирования Б3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1.07. 2020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/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4:00Z</dcterms:created>
  <dc:creator>user</dc:creator>
  <dc:description/>
  <cp:keywords/>
  <dc:language>en-US</dc:language>
  <cp:lastModifiedBy>user</cp:lastModifiedBy>
  <cp:lastPrinted>2016-11-11T15:38:00Z</cp:lastPrinted>
  <dcterms:modified xsi:type="dcterms:W3CDTF">2020-07-10T08:38:00Z</dcterms:modified>
  <cp:revision>33</cp:revision>
  <dc:subject/>
  <dc:title>                                               Приложение 1</dc:title>
</cp:coreProperties>
</file>