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29.12.2021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27.09.2021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ил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от 1.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Бахилы Б-407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от 2.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Бахилы  на непромокаемой подошве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р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1. Бахилы Б-407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2. Бахилы  на непромокаемой подошве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ребования к товару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1; 2 Полиэфирная ткань, для чистых помещений 5клИС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ие  требованиям: </w:t>
            </w:r>
            <w:r>
              <w:rPr>
                <w:sz w:val="22"/>
                <w:szCs w:val="22"/>
                <w:lang w:val="en-US"/>
              </w:rPr>
              <w:t>GMP</w:t>
            </w:r>
            <w:r>
              <w:rPr>
                <w:sz w:val="22"/>
                <w:szCs w:val="22"/>
              </w:rPr>
              <w:t xml:space="preserve">, степень защиты Бм ,  СТБ 1387-2003,  ТР ТС 019/2011. 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4"/>
              </w:rPr>
              <w:t>Лот 1. Бахилы имеют форму сапог высотой до колена. По верху голенища изделие фиксируется эластичной тесьмой с перфорацией, застегивающейся на  термостойкие и химостойкие пуговицы; по щиколотке и в области носка- за счет эластичной тесьмы. Бахилы имеют плотную резиновую подошву и пригодны для ношения без обуви по битому стеклу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писание внешнего вида см. в Приложении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2.</w:t>
            </w:r>
            <w:r>
              <w:rPr>
                <w:bCs/>
                <w:sz w:val="22"/>
                <w:szCs w:val="24"/>
              </w:rPr>
              <w:t xml:space="preserve"> Бахилы имеют форму сапог высотой до колена. По верху голенища изделие фиксируется эластичной тесьмой с перфорацией, застегивающейся на  термостойкие и химостойкие пуговицы; по щиколотке и в области носка- за счет эластичной тесьмы. Бахилы имеют плотную резиновую подошву и пригодны для ношения с обувью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4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оставление: сертификата соответствия, декларации о соответствии. Обязательное предоставление эскизов с описанием внешнего вид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г.Борисов, (Инкотермс 2020) - для нерезидентов РБ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клад Покупателя - для резидентов РБ 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График поставок:по заявкам ОАО «БЗМП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1. Бахилы Б-407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2. Бахилы  на непромокаемой подошве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 часов     29 декабря  2021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27.09.2021 г., размещенном  в сети Интернет на официальном сайте ОАО «БЗМП»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.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22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27.09.2021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●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о закупке </w:t>
            </w:r>
            <w:r>
              <w:rPr>
                <w:b/>
                <w:sz w:val="22"/>
                <w:szCs w:val="22"/>
              </w:rPr>
              <w:t xml:space="preserve"> Бахилы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ОТКРЫВАТЬ  до 15:00 часов    29.12. 2021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19:00Z</dcterms:created>
  <dc:creator>user</dc:creator>
  <dc:description/>
  <cp:keywords/>
  <dc:language>en-US</dc:language>
  <cp:lastModifiedBy>Ostrovskiy-S</cp:lastModifiedBy>
  <cp:lastPrinted>2021-12-20T16:21:00Z</cp:lastPrinted>
  <dcterms:modified xsi:type="dcterms:W3CDTF">2021-12-20T13:21:00Z</dcterms:modified>
  <cp:revision>14</cp:revision>
  <dc:subject/>
  <dc:title>                                               Приложение 1</dc:title>
</cp:coreProperties>
</file>