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4.03.2025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5.03.2025 г.,  направляем конкурсное предложение для участия в открытом конкурсе на условиях, изложенных в конкурсных документах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897"/>
        <w:gridCol w:w="1897"/>
        <w:gridCol w:w="1534"/>
        <w:gridCol w:w="153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улы стеклянные 5 мл тип ВО УСП-1 ил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Ампулы стеклянные 5 мл тип ВО НС3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17 537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У-КО-14-0108-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ПУ-КО-14-0065-04  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«Курский завод медстекла», РФ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АО «Полтавский завод медицинского стекла», Украина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--</w:t>
            </w:r>
            <w:r>
              <w:rPr>
                <w:sz w:val="20"/>
              </w:rPr>
              <w:t>----------------------------------------</w:t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апреля 2025 год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845,6  тыс.шт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мая 2025 год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845,6 тыс.шт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2025 год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845,8 тыс.шт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иные условия участника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0"/>
                <w:u w:val="single"/>
              </w:rPr>
              <w:t>валюта цены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 его реквизиты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14.03.2025 г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  08:00 до 10:50 часов  14.03.2025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11:00 часов 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14.03.2025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5.03.2025 г.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14.03.2025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5.03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_</w:t>
              </w:r>
              <w:r>
                <w:rPr>
                  <w:rStyle w:val="InternetLink"/>
                  <w:sz w:val="20"/>
                  <w:lang w:val="en-US"/>
                </w:rPr>
                <w:t>oz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orime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 xml:space="preserve">по закупке  «Ампулы стеклянные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14.03.2025 г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05:00Z</dcterms:created>
  <dc:creator>user</dc:creator>
  <dc:description/>
  <cp:keywords/>
  <dc:language>en-US</dc:language>
  <cp:lastModifiedBy>Булай Михаил Павлович</cp:lastModifiedBy>
  <cp:lastPrinted>2020-02-06T11:17:00Z</cp:lastPrinted>
  <dcterms:modified xsi:type="dcterms:W3CDTF">2025-03-05T07:32:00Z</dcterms:modified>
  <cp:revision>28</cp:revision>
  <dc:subject/>
  <dc:title>Приложение 1</dc:title>
</cp:coreProperties>
</file>