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4.09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6.08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1 м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АСШП-С-1 КИ или НТ из стекла марки НС-3 и NK  или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-1С КИ из стекла марки ХТ-1 или                                                                                    тип ИП-1С КИ или ТИ из стекла марки УСП-1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-1С КИ из стекла марки FIOLAX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12 58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081-0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04.09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04.09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4.09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6.08.2025 г.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04.09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6.08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04.09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,2026 г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5-08-19T10:36:00Z</dcterms:modified>
  <cp:revision>26</cp:revision>
  <dc:subject/>
  <dc:title>Приложение 1</dc:title>
</cp:coreProperties>
</file>