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4.09.2025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6.08.2025 г.,  направляем конкурсное предложение для участия в открытом конкурсе на условиях, изложенных в конкурсных документ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794"/>
        <w:gridCol w:w="30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мпулы стеклянные 5 мл тип ВО УСП-1, 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стеклянные 5 мл тип ВО НС3, и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мпулы стеклянные для лекарственных средств ВО-5 из стекла марки ХТ-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50 63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У-КО-14-0108-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-КО-14-0065-04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100-0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«Курский завод медстекла», Р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Полтавский завод медицинского стекла», Укра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АО «Белмедстекло», РБ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-</w:t>
            </w:r>
            <w:r>
              <w:rPr>
                <w:sz w:val="20"/>
              </w:rPr>
              <w:t>----------------------------------------</w:t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04.09.2025 г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  08:00 до 10:50 часов  04.09.202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4.09.202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6.08.2025 г.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04.09.2025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6.08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 xml:space="preserve">по закупке  «Ампулы стеклянны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04.09.2025 г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,2026 г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5:00Z</dcterms:created>
  <dc:creator>user</dc:creator>
  <dc:description/>
  <cp:keywords/>
  <dc:language>en-US</dc:language>
  <cp:lastModifiedBy>Булай Михаил Павлович</cp:lastModifiedBy>
  <cp:lastPrinted>2020-02-06T11:17:00Z</cp:lastPrinted>
  <dcterms:modified xsi:type="dcterms:W3CDTF">2025-08-21T07:50:00Z</dcterms:modified>
  <cp:revision>31</cp:revision>
  <dc:subject/>
  <dc:title>Приложение 1</dc:title>
</cp:coreProperties>
</file>