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09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6.08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ШП КИ или НТ из стекла марки  NK  и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П КИ из стекла марки ХТ-1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ТИ из стекла марки ХТ-1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ли ТИ из стекла марки УСП-1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П КИ из стекла марки FIOLA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с кольцом или точкой синего цвет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27 7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81-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101-0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4.09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6.08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4.09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4.09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4.09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8-20T11:09:00Z</dcterms:modified>
  <cp:revision>31</cp:revision>
  <dc:subject/>
  <dc:title>Приложение 1</dc:title>
</cp:coreProperties>
</file>