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  <w:lang w:val="en-US"/>
        </w:rPr>
        <w:t>28</w:t>
      </w:r>
      <w:r>
        <w:rPr>
          <w:b/>
          <w:szCs w:val="28"/>
        </w:rPr>
        <w:t>.01.202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упаковочных материалов, т</w:t>
      </w:r>
      <w:r>
        <w:rPr>
          <w:color w:val="000000"/>
          <w:szCs w:val="28"/>
        </w:rPr>
        <w:t>убы алюминиевые для медицинских мазей  диаметром 19 мм и 25 мм</w:t>
      </w:r>
      <w:r>
        <w:rPr>
          <w:szCs w:val="28"/>
        </w:rPr>
        <w:t xml:space="preserve"> ОАО «БЗМП» за счёт собственных средств, с применением процедуры открытого конкурса», утвержденные 10.01.2022г.,  направляем конкурсное предложение для участия в 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     624, в т.ч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–   9288, в т.ч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8910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78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3 – 15900, в т.ч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1457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1330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 – 3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У-КО-14-0008-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, изм.1,2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75-03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У 28.7-32030717-001:2008, изм.№1:2012, изм.№2:201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позициям в п.1.1 в лотах №1, №2, №3 и лота №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Тубный 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,  г. Харьков,  ул. Георгиевская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зициям в п.1.2 в лотах №1, №2, №3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АО «Тубекс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раин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2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2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 г. и далее поставки ежемесячно (парт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; евро; доллар СШ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10 часов 30 минут  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.01.2022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0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:00 до 10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часов  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>.01.2022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</w:t>
            </w: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</w:rPr>
              <w:t xml:space="preserve">.01.2022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упаковочных материалов, т</w:t>
            </w:r>
            <w:r>
              <w:rPr>
                <w:color w:val="000000"/>
                <w:sz w:val="22"/>
                <w:szCs w:val="22"/>
              </w:rPr>
              <w:t>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 xml:space="preserve">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  <w:r>
              <w:rPr>
                <w:sz w:val="24"/>
                <w:szCs w:val="24"/>
              </w:rPr>
              <w:t>→ «</w:t>
            </w:r>
            <w:r>
              <w:rPr>
                <w:sz w:val="22"/>
                <w:szCs w:val="22"/>
              </w:rPr>
              <w:t>Отдел закупок» →    «Дата проведения: 28.01.2022» → «</w:t>
            </w: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0.01.2022 г.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ВСКРЫВАТЬ  до 11:00 часов 28 января 2022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2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9:00Z</dcterms:created>
  <dc:creator>user</dc:creator>
  <dc:description/>
  <dc:language>en-US</dc:language>
  <cp:lastModifiedBy>Хомич Валерий Романович</cp:lastModifiedBy>
  <cp:lastPrinted>2022-01-10T11:48:00Z</cp:lastPrinted>
  <dcterms:modified xsi:type="dcterms:W3CDTF">2022-01-10T08:49:00Z</dcterms:modified>
  <cp:revision>2</cp:revision>
  <dc:subject/>
  <dc:title>Приложение 1</dc:title>
</cp:coreProperties>
</file>