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12.11.2024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51х33х80 (3-4 цвета+лак) 2 наименования (ручная упаковка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4/3-0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Пачка р-р 51х33х80 (3-4 цвета+лак) 2 наименования (ручная упаковк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4-11-12T09:06:00Z</dcterms:modified>
  <cp:revision>14</cp:revision>
  <dc:subject/>
  <dc:title>Приложение 1</dc:title>
</cp:coreProperties>
</file>