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22.11.2024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полиграфической продукции – пачка для упаковывания лекарственных препаратов, картонных вкладышей, инструкции для медицинского применения (листок-вкладыш)  ОАО «БЗМП» за счёт собственных средств, с применением процедуры открытого конкурса», утвержденные 12.11.2024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552"/>
        <w:gridCol w:w="168"/>
        <w:gridCol w:w="900"/>
        <w:gridCol w:w="675"/>
        <w:gridCol w:w="945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р-р 67х32х78 (3-4 цвета+лак) 2 наименования шрифт Брайля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0 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3-21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5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2"/>
                <w:szCs w:val="22"/>
              </w:rPr>
              <w:t xml:space="preserve">Цена за единицу измерения на указанных условиях поставки без учета НДС, </w:t>
            </w:r>
            <w:r>
              <w:rPr>
                <w:b/>
                <w:szCs w:val="28"/>
              </w:rPr>
              <w:t>с указанием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валюты цены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Cs w:val="28"/>
              </w:rPr>
              <w:t>Внимание, не забывайте указывать единицу измерения и валюту цены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i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юта платежа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Cs w:val="28"/>
              </w:rPr>
            </w:pPr>
            <w:r>
              <w:rPr>
                <w:b/>
                <w:i/>
                <w:color w:val="FF0000"/>
                <w:szCs w:val="28"/>
              </w:rPr>
              <w:t>Внимание, не путать валюту платежа с валютой цены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, китайский юань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22.11.2024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22.11.2024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11:00 часов 22.11.2024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142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х вкладышей ОАО «БЗМП» за счёт собственных средств, с применением открытого конкурса», утвержденных 12.11.2024г.,      размещенных  в сети Интернет на официальном сайте ОАО «БЗМП»  www.borimed.сom, в разделе «Закупки» → «Отдел закупок» → «Дата проведения: 22.11.2024» → «Полиграфическая продукция – пачка для упаковывания лекарственных препаратов, картонный вкладыш, инструкция по медицинскому применению (листок-вкладыш)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отдел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sz w:val="22"/>
                <w:szCs w:val="22"/>
              </w:rPr>
              <w:t xml:space="preserve">Пачка р-р 67х32х78 (3-4 цвета+лак) 2 наименования шрифт Брайля </w:t>
            </w:r>
            <w:r>
              <w:rPr>
                <w:b/>
                <w:sz w:val="22"/>
                <w:szCs w:val="22"/>
              </w:rPr>
              <w:t>НЕ ВСКРЫВАТЬ  до 11:00 часов  22.11.2024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5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19:00Z</dcterms:created>
  <dc:creator>user</dc:creator>
  <dc:description/>
  <dc:language>en-US</dc:language>
  <cp:lastModifiedBy>Колеченко Екатерина Сергеевна</cp:lastModifiedBy>
  <cp:lastPrinted>2024-11-12T11:56:00Z</cp:lastPrinted>
  <dcterms:modified xsi:type="dcterms:W3CDTF">2024-11-12T08:56:00Z</dcterms:modified>
  <cp:revision>100</cp:revision>
  <dc:subject/>
  <dc:title>Приложение 1</dc:title>
</cp:coreProperties>
</file>