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22.1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12.11.2024 г.,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62х20,5х92 (3-4 цвета+лак) 5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2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1-17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:00 до 10:5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12.11.2024г.,      размещенных  в сети Интернет на официальном сайте ОАО «БЗМП»  www.borimed.сom, в разделе «Закупки» → «Отдел закупок» → «Дата проведения: 22.11.2024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чка р-р 62х20,5х92 (3-4 цвета+лак) 5 наименовани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до 11:00 часов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7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4-11-12T09:09:00Z</dcterms:modified>
  <cp:revision>14</cp:revision>
  <dc:subject/>
  <dc:title>Приложение 1</dc:title>
</cp:coreProperties>
</file>