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44х86 (3-4 цвета+лак) 1 наименование шрифт Брайл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37х44х86 (3-4 цвета+лак) 1 наименование шрифт Брайля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29:00Z</cp:lastPrinted>
  <dcterms:modified xsi:type="dcterms:W3CDTF">2024-11-12T08:29:00Z</dcterms:modified>
  <cp:revision>98</cp:revision>
  <dc:subject/>
  <dc:title>Приложение 1</dc:title>
</cp:coreProperties>
</file>