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 1мл №10 чертеж №205Н10388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мпул 1мл №10 чертеж №205Н10388 в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8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14:00Z</dcterms:modified>
  <cp:revision>4</cp:revision>
  <dc:subject/>
  <dc:title>Приложение 1</dc:title>
</cp:coreProperties>
</file>