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highlight w:val="yellow"/>
        </w:rPr>
        <w:t>НА ФИРМЕННОМ БЛАНКЕ ОРГАНИЗАЦИИ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ОНКУРСНОЕ ПРЕДЛОЖЕНИЕ </w:t>
      </w:r>
    </w:p>
    <w:p>
      <w:pPr>
        <w:pStyle w:val="Normal"/>
        <w:rPr>
          <w:szCs w:val="28"/>
        </w:rPr>
      </w:pPr>
      <w:r>
        <w:rPr>
          <w:szCs w:val="28"/>
        </w:rPr>
        <w:t>НА ОТКРЫТЫЙ КОНКУРС 22.11.2024 г.,</w:t>
      </w:r>
    </w:p>
    <w:p>
      <w:pPr>
        <w:pStyle w:val="Normal"/>
        <w:rPr>
          <w:szCs w:val="28"/>
        </w:rPr>
      </w:pPr>
      <w:r>
        <w:rPr>
          <w:szCs w:val="28"/>
        </w:rPr>
        <w:t>для ОТКРЫТОГО АКЦИОНЕРНОГО ОБЩЕСТВА</w:t>
      </w:r>
    </w:p>
    <w:p>
      <w:pPr>
        <w:pStyle w:val="Normal"/>
        <w:rPr>
          <w:szCs w:val="28"/>
        </w:rPr>
      </w:pPr>
      <w:r>
        <w:rPr>
          <w:szCs w:val="28"/>
        </w:rPr>
        <w:t>«БОРИСОВСКИЙ ЗАВОД МЕДИЦИНСКИХ ПРЕПАРАТОВ» (ОАО «БЗМП»)</w:t>
      </w:r>
    </w:p>
    <w:p>
      <w:pPr>
        <w:pStyle w:val="Normal"/>
        <w:rPr>
          <w:szCs w:val="28"/>
        </w:rPr>
      </w:pPr>
      <w:r>
        <w:rPr>
          <w:szCs w:val="28"/>
        </w:rPr>
        <w:t>ОТДЕЛ ЗАКУПО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 </w:t>
      </w:r>
      <w:r>
        <w:rPr>
          <w:szCs w:val="28"/>
        </w:rPr>
        <w:t>Изучив Конкурсные документы «О закупке полиграфической продукции – пачка для упаковывания лекарственных препаратов, картонные вкладыши и</w:t>
      </w:r>
      <w:r>
        <w:rPr>
          <w:sz w:val="22"/>
          <w:szCs w:val="22"/>
        </w:rPr>
        <w:t xml:space="preserve"> </w:t>
      </w:r>
      <w:r>
        <w:rPr>
          <w:szCs w:val="28"/>
        </w:rPr>
        <w:t xml:space="preserve">инструкции по медицинскому применению (листок-вкладыш) ОАО «БЗМП» за счёт собственных средств, с применением процедуры открытого конкурса», утвержденные 12.11.2024 г., направляем конкурсное предложение для участия в открытом конкурсе на условиях, изложенных в конкурсных документах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1980"/>
        <w:gridCol w:w="720"/>
        <w:gridCol w:w="900"/>
        <w:gridCol w:w="1620"/>
        <w:gridCol w:w="720"/>
        <w:gridCol w:w="72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именование  участник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ый номер плательщика (УНП)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телефона 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контактного лиц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факс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Е  ЗАКАЗЧИК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Е УЧАСТНИК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купк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ладыш картонный для фиксации ампул 1мл и 2мл №10 (</w:t>
            </w:r>
            <w:r>
              <w:rPr>
                <w:sz w:val="22"/>
                <w:szCs w:val="22"/>
                <w:lang w:val="en-US"/>
              </w:rPr>
              <w:t>Dividella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шт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 500 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товару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М-КО-14-0016-13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на момент поставки товар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0 %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егламентируется. Указывается участником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происхождения товар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участник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оставк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клад Покупателя, склад Продавца - для резидентов РБ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P, CIP г. Борисов Инкотермс 2020 - для нерезидентов РБ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 поставок: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 осуществляются в течение 14 календарных дней после размещения письменной заявки Покупателем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</w:tr>
      <w:tr>
        <w:trPr>
          <w:trHeight w:val="887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и последующ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2025 г. и далее поставки ежемесячно (партиями). Срок поставки не должен превышать 14 календарных дней со дня получения письменной заявки от Покупа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заявк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7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и сро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я платежей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рочка платежа 90 календарных дней с даты получения товара, при условии положительного заключения Заказчика о качестве товара или иные условия участник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6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Цена </w:t>
            </w:r>
            <w:r>
              <w:rPr>
                <w:b/>
                <w:sz w:val="22"/>
                <w:szCs w:val="22"/>
                <w:u w:val="single"/>
              </w:rPr>
              <w:t>за единицу измерения</w:t>
            </w:r>
            <w:r>
              <w:rPr>
                <w:sz w:val="22"/>
                <w:szCs w:val="22"/>
              </w:rPr>
              <w:t xml:space="preserve"> на указанных условиях поставки без учета НДС, </w:t>
            </w:r>
            <w:r>
              <w:rPr>
                <w:b/>
                <w:sz w:val="22"/>
                <w:szCs w:val="22"/>
                <w:u w:val="single"/>
              </w:rPr>
              <w:t xml:space="preserve">валюта цены 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2"/>
                <w:szCs w:val="22"/>
                <w:u w:val="single"/>
              </w:rPr>
            </w:pPr>
            <w:r>
              <w:rPr>
                <w:b/>
                <w:i/>
                <w:color w:val="FF0000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  <w:t>(ВНИМАНИЕ! Не забывайте указывать единицы измерения и валюту цены)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тавка НДС, %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Валюта </w:t>
            </w:r>
            <w:r>
              <w:rPr>
                <w:b/>
                <w:sz w:val="22"/>
                <w:szCs w:val="22"/>
                <w:u w:val="single"/>
              </w:rPr>
              <w:t>платежа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  <w:t>(ВНИМАНИЕ! Не путать валюту платежа с валютой цены)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а из валют: белорусский рубль; российский рубль; Евро; доллар США, китайский юань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отправитель  товара, его реквизиты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атель денег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го реквизиты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тельный срок представления  конкурсных предложений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 10: 30 часов  22.11.2024 г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действия данного  предложения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я участников открытого конкурс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 10:00 до 10:50 часов 22.11.2024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адресу: ОАО «БЗМП», ул. Чапаева, 64, </w:t>
            </w:r>
          </w:p>
          <w:p>
            <w:pPr>
              <w:pStyle w:val="Normal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: г. Борисов, Минская область, Республика Беларусь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 регистрации представить оригинал доверенности на право участия в открытом конкурсе.  Руководитель организации должен представить надлежаще заверенную копию  приказа о назначении его на должность руководителя.</w:t>
            </w:r>
          </w:p>
        </w:tc>
      </w:tr>
      <w:tr>
        <w:trPr>
          <w:trHeight w:val="8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крытие конвертов с конкурсными предложениями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 11:00 часов 22.11.2024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адресу: ОАО «БЗМП»,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</w:t>
            </w:r>
          </w:p>
        </w:tc>
      </w:tr>
      <w:tr>
        <w:trPr>
          <w:trHeight w:val="272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участникам открытого конкурс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Изложены в конкурсных документах «О закупке полиграфической продукции – пачка для упаковывания лекарственных препаратов, картонные вкладыши и инструкции по медицинскому применению (листок-вкладыш)  ОАО «БЗМП» за счёт собственных средств, с применением открытого конкурса», утвержденных 12.11.2024г.,      размещенных  в сети Интернет на официальном сайте ОАО «БЗМП»  www.borimed.сom, в разделе «Закупки» → «Отдел закупок» → «Дата проведения: 22.11.2024» → «Полиграфическая продукция – пачка для упаковывания лекарственных препаратов, картонные вкладыши и инструкции по медицинскому применению (листок-вкладыш)».</w:t>
            </w:r>
          </w:p>
        </w:tc>
      </w:tr>
      <w:tr>
        <w:trPr>
          <w:trHeight w:val="258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и способ представления конкурсного предлож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АО «БЗМП»,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● </w:t>
            </w:r>
            <w:r>
              <w:rPr>
                <w:sz w:val="22"/>
                <w:szCs w:val="22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помощью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●</w:t>
            </w:r>
            <w:r>
              <w:rPr>
                <w:sz w:val="22"/>
                <w:szCs w:val="22"/>
              </w:rPr>
              <w:t>курьерской доставки, доставки нарочным в запечатанном конверте в административно-хозяйственный отдел ОАО «БЗМП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участником конкурсного предложения и документов не в административно-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открытом конкурсе</w:t>
            </w:r>
          </w:p>
        </w:tc>
      </w:tr>
      <w:tr>
        <w:trPr>
          <w:trHeight w:val="2684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е к оформлению   конверта с конкурсным предложением при представлении одним из способов: по почте, курьерской доставки, доставки нарочны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, номер телефона (факса, электронной почты) для связи и слова: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ОТДЕЛ ЗАКУП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РЫТЫЙ КОНКУРС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 закупке </w:t>
            </w:r>
            <w:r>
              <w:rPr>
                <w:i/>
                <w:sz w:val="22"/>
                <w:szCs w:val="22"/>
              </w:rPr>
              <w:t>Вкладыш картонный для фиксации ампул 1мл и 2мл №10 (</w:t>
            </w:r>
            <w:r>
              <w:rPr>
                <w:i/>
                <w:sz w:val="22"/>
                <w:szCs w:val="22"/>
                <w:lang w:val="en-US"/>
              </w:rPr>
              <w:t>Dividella</w:t>
            </w:r>
            <w:r>
              <w:rPr>
                <w:i/>
                <w:sz w:val="22"/>
                <w:szCs w:val="22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ВСКРЫВАТЬ до 11:00 часов 22.11.2024 г.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очтовый адрес заказчик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Настоящим удостоверяем соответствие представленных сведений к настоящему открытому конкурсу на поставку полиграфической продукции в 2025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конкурсном предложении с учетом результата переговоров этого конкурсного предложения и конкурсных документов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      ________________    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олжность                                              подпись                    расшифровка подписи, И.О.Ф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  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ата                                                           М.П.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107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4T11:47:00Z</dcterms:created>
  <dc:creator>user</dc:creator>
  <dc:description/>
  <cp:keywords/>
  <dc:language>en-US</dc:language>
  <cp:lastModifiedBy>Zhukov-V</cp:lastModifiedBy>
  <cp:lastPrinted>2023-10-04T14:26:00Z</cp:lastPrinted>
  <dcterms:modified xsi:type="dcterms:W3CDTF">2024-11-12T08:18:00Z</dcterms:modified>
  <cp:revision>11</cp:revision>
  <dc:subject/>
  <dc:title>Приложение 1</dc:title>
</cp:coreProperties>
</file>