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22.11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Конкурсные документы «О закупке полиграфической продукции – пачка для упаковывания лекарственных препаратов, картонные вкладыши и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инструкции по медицинскому применению (листок-вкладыш) ОАО «БЗМП» за счёт собственных средств, с применением процедуры открытого конкурса», утвержденные 12.11.2024 г.,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164"/>
        <w:gridCol w:w="456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30х30х70 (3-4 цвета+лак) 6 наименований (для упаковывания флаконов)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200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4/2-04 (картон GС-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4/1-04 (картон G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2)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67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  <w:u w:val="single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 xml:space="preserve">валюта цены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 GС-2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67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 G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2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22.11.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10:00 до 10:5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е вкладыши и инструкции по медицинскому применению (листок-вкладыш)  ОАО «БЗМП» за счёт собственных средств, с применением открытого конкурса», утвержденных 12.11.2024г.,      размещенных  в сети Интернет на официальном сайте ОАО «БЗМП»  www.borimed.сom, в разделе «Закупки» → «Отдел закупок» → «Дата проведения: 22.11.2024» → «Полиграфическая продукция – пачка для упаковывания лекарственных препаратов, картонные вкладыши и инструкции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</w:t>
            </w:r>
            <w:r>
              <w:rPr>
                <w:i/>
                <w:sz w:val="22"/>
                <w:szCs w:val="22"/>
              </w:rPr>
              <w:t>Пачка р-р 30х30х70 (3-4 цвета+лак) 6 наименований (для упаковывания флаконов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до 11:00 часов 22.11.2024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47:00Z</dcterms:created>
  <dc:creator>user</dc:creator>
  <dc:description/>
  <cp:keywords/>
  <dc:language>en-US</dc:language>
  <cp:lastModifiedBy>Zhukov-V</cp:lastModifiedBy>
  <cp:lastPrinted>2023-10-04T14:26:00Z</cp:lastPrinted>
  <dcterms:modified xsi:type="dcterms:W3CDTF">2024-11-12T08:57:00Z</dcterms:modified>
  <cp:revision>13</cp:revision>
  <dc:subject/>
  <dc:title>Приложение 1</dc:title>
</cp:coreProperties>
</file>