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41х17х96 (3-4 цвета+лак) 8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41х17х96 (3-4 цвета+лак) 8 наименований </w:t>
            </w: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4-11-12T11:31:00Z</cp:lastPrinted>
  <dcterms:modified xsi:type="dcterms:W3CDTF">2024-11-12T08:31:00Z</dcterms:modified>
  <cp:revision>98</cp:revision>
  <dc:subject/>
  <dc:title>Приложение 1</dc:title>
</cp:coreProperties>
</file>