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8х66х180 (3-4 цвета+лак) 1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5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0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0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8х66х180 (3-4 цвета+лак) 15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9:39:00Z</dcterms:modified>
  <cp:revision>14</cp:revision>
  <dc:subject/>
  <dc:title>Приложение 1</dc:title>
</cp:coreProperties>
</file>