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>НА ОТКРЫТЫЙ КОНКУРС  - 22.1</w:t>
      </w:r>
      <w:r>
        <w:rPr>
          <w:szCs w:val="28"/>
          <w:lang w:val="en-US"/>
        </w:rPr>
        <w:t>1</w:t>
      </w:r>
      <w:r>
        <w:rPr>
          <w:szCs w:val="28"/>
        </w:rPr>
        <w:t>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8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, с применением процедуры открытого конкурса», утвержденные 12.11.2024 г.,  направляем конкурсное предложение для участия в открытом конкурсе на условиях, изложенных в конкурсных документах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37х33х86 (3-4 цвета+лак) 75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клад Покупателя, склад Продавца- для резидентов Республики Беларусь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еспублики Беларус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</w:t>
            </w:r>
            <w:r>
              <w:rPr>
                <w:b/>
                <w:szCs w:val="28"/>
              </w:rPr>
              <w:t>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Cs w:val="28"/>
              </w:rPr>
              <w:t>валюта цен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2.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22.11.2024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, утвержденных 12.11.2024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22.11.2024» → «О закупке полиграфической продукции – пачка для упаковывания лекарственных препаратов, картонный вкладыш и инструкции по медицинскому применению (листок-вкладыш) за счёт собственных средств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37х33х86 (3-4 цвета + лак)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  наименов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22.11.2024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05:00Z</dcterms:created>
  <dc:creator>user</dc:creator>
  <dc:description/>
  <cp:keywords/>
  <dc:language>en-US</dc:language>
  <cp:lastModifiedBy>Демина Дарья Алексеевна</cp:lastModifiedBy>
  <cp:lastPrinted>2022-10-24T13:10:00Z</cp:lastPrinted>
  <dcterms:modified xsi:type="dcterms:W3CDTF">2024-11-12T08:32:00Z</dcterms:modified>
  <cp:revision>20</cp:revision>
  <dc:subject/>
  <dc:title>                                               Приложение 1</dc:title>
</cp:coreProperties>
</file>