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17х86 (3-4 цвета+лак) 2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20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37х17х86 (3-4 цвета+лак) 2 наименования </w:t>
            </w: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18:00Z</cp:lastPrinted>
  <dcterms:modified xsi:type="dcterms:W3CDTF">2024-11-12T08:18:00Z</dcterms:modified>
  <cp:revision>96</cp:revision>
  <dc:subject/>
  <dc:title>Приложение 1</dc:title>
</cp:coreProperties>
</file>