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22.11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12.11.2024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52х34х123 (3-4 цвета+лак) 12 наименований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800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1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2.11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12.11.2024г.,      размещенных  в сети Интернет на официальном сайте ОАО «БЗМП»  www.borimed.сom, в разделе «Закупки» → «Отдел закупок» → «Дата проведения: 22.11.2024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 xml:space="preserve">Пачка р-р 52х34х123 (3-4 цвета+лак) 12 наименований </w:t>
            </w:r>
            <w:r>
              <w:rPr>
                <w:b/>
                <w:sz w:val="22"/>
                <w:szCs w:val="22"/>
              </w:rPr>
              <w:t>НЕ ВСКРЫВАТЬ  до 11:00 часов  22.11.2024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dc:language>en-US</dc:language>
  <cp:lastModifiedBy>Колеченко Екатерина Сергеевна</cp:lastModifiedBy>
  <cp:lastPrinted>2024-11-12T11:44:00Z</cp:lastPrinted>
  <dcterms:modified xsi:type="dcterms:W3CDTF">2024-11-12T08:44:00Z</dcterms:modified>
  <cp:revision>99</cp:revision>
  <dc:subject/>
  <dc:title>Приложение 1</dc:title>
</cp:coreProperties>
</file>