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22.1</w:t>
      </w:r>
      <w:r>
        <w:rPr>
          <w:szCs w:val="28"/>
          <w:lang w:val="en-US"/>
        </w:rPr>
        <w:t>1</w:t>
      </w:r>
      <w:r>
        <w:rPr>
          <w:szCs w:val="28"/>
        </w:rPr>
        <w:t>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8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7х33х86 шрифт Брайля (3-4 цвета+лак) 3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клад Покупателя, склад Продавца- для резидентов Республики Беларусь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еспублики Беларус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Cs w:val="28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Cs w:val="28"/>
              </w:rPr>
              <w:t>валюта цен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12.11.2024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22.11.2024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37х33х86 шрифт Брайля (3-4 цвета + 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наимен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05:00Z</dcterms:created>
  <dc:creator>user</dc:creator>
  <dc:description/>
  <cp:keywords/>
  <dc:language>en-US</dc:language>
  <cp:lastModifiedBy>Демина Дарья Алексеевна</cp:lastModifiedBy>
  <cp:lastPrinted>2022-10-24T13:10:00Z</cp:lastPrinted>
  <dcterms:modified xsi:type="dcterms:W3CDTF">2024-11-12T08:47:00Z</dcterms:modified>
  <cp:revision>21</cp:revision>
  <dc:subject/>
  <dc:title>                                               Приложение 1</dc:title>
</cp:coreProperties>
</file>