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картонный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ов 75х28,5х172 №1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8-0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лаконов 75х28,5х172 №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8:54:00Z</dcterms:modified>
  <cp:revision>14</cp:revision>
  <dc:subject/>
  <dc:title>Приложение 1</dc:title>
</cp:coreProperties>
</file>