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КОНКУРСНОЕ ПРЕДЛОЖЕНИЕ </w:t>
      </w:r>
    </w:p>
    <w:p>
      <w:pPr>
        <w:pStyle w:val="Normal"/>
        <w:rPr/>
      </w:pPr>
      <w:r>
        <w:rPr>
          <w:szCs w:val="28"/>
        </w:rPr>
        <w:t>НА ОТКРЫТЫЙ КОНКУРС  - 02.11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, с применением процедуры открытого конкурса», утвержденные 03.10.2023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 по медицинскому применению (листок-вкладыш) 150х210 с оборотом (1 цвет, бумага  офсетная 55 г/м²), 74 наименова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0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10-1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ПМ-КО-14-0011-09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ставки осуществляются в течение 7 рабочих дней после размещения письменной заявки Покупателем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4 г. и далее поставки ежемесячно (партиями). Срок поставки не должен превышать 7 рабочи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 10: 30 часов  </w:t>
            </w:r>
            <w:r>
              <w:rPr>
                <w:b/>
                <w:sz w:val="22"/>
                <w:szCs w:val="22"/>
                <w:lang w:val="en-US"/>
              </w:rPr>
              <w:t>02</w:t>
            </w:r>
            <w:r>
              <w:rPr>
                <w:b/>
                <w:sz w:val="22"/>
                <w:szCs w:val="22"/>
              </w:rPr>
              <w:t>.11.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5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Изложены в конкурсных документах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 с применением процедуры открытого конкурса», утвержденных 03.10.2023 г., размещенных  в сети Интернет на официальном сайте ОАО «БЗМП» 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 → «Отдел закупок» → «Дата проведения: 02.11.2023» →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 с применением процедуры открытого конкурса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>Инструкции по медицинскому применению (листок-вкладыш) 150х210 с оборотом (1 цвет, бумага офсетная 55 г/м² ) –   74  наим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2.11.2023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почтовый адрес заказчик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47:00Z</dcterms:created>
  <dc:creator>user</dc:creator>
  <dc:description/>
  <cp:keywords/>
  <dc:language>en-US</dc:language>
  <cp:lastModifiedBy>Демина Дарья Алексеевна</cp:lastModifiedBy>
  <cp:lastPrinted>2021-11-16T12:30:00Z</cp:lastPrinted>
  <dcterms:modified xsi:type="dcterms:W3CDTF">2023-10-11T08:23:00Z</dcterms:modified>
  <cp:revision>7</cp:revision>
  <dc:subject/>
  <dc:title>                                               Приложение 1</dc:title>
</cp:coreProperties>
</file>