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43х65х105 (3-4  цвета+лак) 3 наименования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3х65х105 (3-4 цвета+лак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 xml:space="preserve">3 наимен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18:00Z</dcterms:modified>
  <cp:revision>93</cp:revision>
  <dc:subject/>
  <dc:title>                                               Приложение 1</dc:title>
</cp:coreProperties>
</file>