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77х22,5х200 (4-5 цветов+лак) 76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1-1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77х22,5х200 (4-5 цветов+лак) 76 наименов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3-10-04T12:21:00Z</dcterms:modified>
  <cp:revision>4</cp:revision>
  <dc:subject/>
  <dc:title>Приложение 1</dc:title>
</cp:coreProperties>
</file>