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медицинскому применению (листок-вкладыш) 150х315 с оборотом (1 цвет, бумага  офсетная 55 г/м²), 35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0-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М-КО-14-0011-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авки осуществляются в течение 7 рабочи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7 рабочи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5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Инструкции по медицинскому применению (листок-вкладыш) 150х315 с оборотом (1 цвет, бумага офсетная 55 г/м² ) –   35  наи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7:00Z</dcterms:created>
  <dc:creator>user</dc:creator>
  <dc:description/>
  <cp:keywords/>
  <dc:language>en-US</dc:language>
  <cp:lastModifiedBy>Демина Дарья Алексеевна</cp:lastModifiedBy>
  <cp:lastPrinted>2021-11-16T12:30:00Z</cp:lastPrinted>
  <dcterms:modified xsi:type="dcterms:W3CDTF">2023-10-11T08:24:00Z</dcterms:modified>
  <cp:revision>7</cp:revision>
  <dc:subject/>
  <dc:title>                                               Приложение 1</dc:title>
</cp:coreProperties>
</file>