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пачки для упаковывания лекарственных препаратов, картонных вкладышей, инструкции для медицинского применения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 xml:space="preserve">Пачка 30х25х90  (3-4 цвета + лак) 6 наименований  </w:t>
            </w:r>
            <w:r>
              <w:rPr>
                <w:b/>
                <w:sz w:val="22"/>
                <w:szCs w:val="22"/>
              </w:rPr>
              <w:t>-  5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 xml:space="preserve">Пачка 30х25х115 (3-4 цвета + лак) 29 наименований  -  </w:t>
            </w:r>
            <w:r>
              <w:rPr>
                <w:b/>
                <w:sz w:val="22"/>
                <w:szCs w:val="22"/>
              </w:rPr>
              <w:t>87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 xml:space="preserve">Пачка 40х30х140 (3-4 цвета + лак) 64 наименований  - </w:t>
            </w:r>
            <w:r>
              <w:rPr>
                <w:b/>
                <w:sz w:val="22"/>
                <w:szCs w:val="22"/>
              </w:rPr>
              <w:t>1584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 xml:space="preserve">Пачка 40х30х175 (3-4 цвета + лак) 4 наименования  - </w:t>
            </w:r>
            <w:r>
              <w:rPr>
                <w:b/>
                <w:sz w:val="22"/>
                <w:szCs w:val="22"/>
              </w:rPr>
              <w:t>78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  - </w:t>
            </w: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  - </w:t>
            </w: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 xml:space="preserve">Пачка 40х40х80 (3-4 цветов +  лак)  16 наименований  - </w:t>
            </w:r>
            <w:r>
              <w:rPr>
                <w:b/>
                <w:sz w:val="22"/>
                <w:szCs w:val="22"/>
              </w:rPr>
              <w:t>387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 xml:space="preserve">Пачка 45х45х95 (3-4 цветов +  лак)  10 наименований  - </w:t>
            </w:r>
            <w:r>
              <w:rPr>
                <w:b/>
                <w:sz w:val="22"/>
                <w:szCs w:val="22"/>
              </w:rPr>
              <w:t>974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(новый 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 xml:space="preserve">02298016/1)  - </w:t>
            </w: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СПМ-КО-14-0002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и осуществляются в течение 14-ти календарных дней после размещения письменной заявки Покупателем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 Полиграфическая продукция – пачки для упаковывания лекарственных препаратов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>Пачка 30х25х115 (3-4 цвета +  лак) со шрифтом Брайля 1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>Пачка 40х30х140 (3-4 цвета +  лак) со шрифтом Брайля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Хомич Валерий Романович</cp:lastModifiedBy>
  <cp:lastPrinted>2023-10-12T13:51:00Z</cp:lastPrinted>
  <dcterms:modified xsi:type="dcterms:W3CDTF">2023-10-13T11:47:00Z</dcterms:modified>
  <cp:revision>83</cp:revision>
  <dc:subject/>
  <dc:title>                                               Приложение 1</dc:title>
</cp:coreProperties>
</file>