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2х20,5х92 (4-5 цветов+лак) 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62х20,5х92 (4-5 цветов+лак) 6 наименован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4T12:09:00Z</dcterms:modified>
  <cp:revision>3</cp:revision>
  <dc:subject/>
  <dc:title>Приложение 1</dc:title>
</cp:coreProperties>
</file>