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чка р-р 105х20,5х120 (4-5 цветов+лак) 90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105х20,5х120 (4-5 цветов+лак) 90 наимено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5T06:32:00Z</dcterms:modified>
  <cp:revision>7</cp:revision>
  <dc:subject/>
  <dc:title>Приложение 1</dc:title>
</cp:coreProperties>
</file>