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ый вкладыш для фик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ов 75х28,5х172 №1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8-0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тонный вкладыш для фиксац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лаконов 75х28,5х172 №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3-10-05T09:02:00Z</dcterms:modified>
  <cp:revision>13</cp:revision>
  <dc:subject/>
  <dc:title>Приложение 1</dc:title>
</cp:coreProperties>
</file>