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медицинскому применению (листок-вкладыш) 150х420 с оборотом (1 цвет, бумага  офсетная 55 г/м²),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1-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 150х420 с оборотом (1 цвет, бумага офсетная 55 г/м² ) –   3 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11T08:24:00Z</dcterms:modified>
  <cp:revision>7</cp:revision>
  <dc:subject/>
  <dc:title>                                               Приложение 1</dc:title>
</cp:coreProperties>
</file>