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ачка р-р 88х42х121 (5 цветов+лак) 30 наименований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1-16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2.11.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03.10.2023г.,      размещенных  в сети Интернет на официальном сайте ОАО «БЗМП»  www.borimed.сom, в разделе «Закупки» → «Отдел закупок» → «Дата проведения: 02.11.2023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Пачка р-р 88х42х121 (5 цветов+лак) 30 наименова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3-10-04T12:45:00Z</dcterms:modified>
  <cp:revision>5</cp:revision>
  <dc:subject/>
  <dc:title>Приложение 1</dc:title>
</cp:coreProperties>
</file>