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ный вкладыш для фикс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 1мл чертеж №10 №205Н10388 в.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22-0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тонный вкладыш для фиксации ампул 1мл №10 чертеж №205Н10388 в.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3-10-05T08:48:00Z</dcterms:modified>
  <cp:revision>11</cp:revision>
  <dc:subject/>
  <dc:title>Приложение 1</dc:title>
</cp:coreProperties>
</file>