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02.11.2023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Конкурсные документы «О закупке полиграфической продукции – пачка для упаковывания лекарственных препаратов, картонные вкладыши и</w:t>
      </w:r>
      <w:r>
        <w:rPr>
          <w:sz w:val="22"/>
          <w:szCs w:val="22"/>
        </w:rPr>
        <w:t xml:space="preserve"> </w:t>
      </w:r>
      <w:r>
        <w:rPr>
          <w:szCs w:val="28"/>
        </w:rPr>
        <w:t xml:space="preserve">инструкции по медицинскому применению (листок-вкладыш) ОАО «БЗМП» за счёт собственных средств, с применением процедуры открытого конкурса», утвержденные 03.10.2023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ный вкладыш для фикс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 5мл №10 (</w:t>
            </w:r>
            <w:r>
              <w:rPr>
                <w:sz w:val="22"/>
                <w:szCs w:val="22"/>
                <w:lang w:val="en-US"/>
              </w:rPr>
              <w:t>Dividella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16-13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4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на </w:t>
            </w:r>
            <w:r>
              <w:rPr>
                <w:b/>
                <w:sz w:val="22"/>
                <w:szCs w:val="22"/>
                <w:u w:val="single"/>
              </w:rPr>
              <w:t>за 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  <w:u w:val="single"/>
              </w:rPr>
              <w:t xml:space="preserve">валюта цены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алюта </w:t>
            </w:r>
            <w:r>
              <w:rPr>
                <w:b/>
                <w:sz w:val="22"/>
                <w:szCs w:val="22"/>
                <w:u w:val="single"/>
              </w:rPr>
              <w:t>платеж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02.11.2023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27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е вкладыши и инструкции по медицинскому применению (листок-вкладыш)  ОАО «БЗМП» за счёт собственных средств, с применением открытого конкурса», утвержденных 03.10.2023г.,      размещенных  в сети Интернет на официальном сайте ОАО «БЗМП»  www.borimed.сom, в разделе «Закупки» → «Отдел закупок» → «Дата проведения: 02.11.2023» → «Полиграфическая продукция – пачка для упаковывания лекарственных препаратов, картонные вкладыши и инструкции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тонный вкладыш для фикс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мпул 5мл №10 (</w:t>
            </w:r>
            <w:r>
              <w:rPr>
                <w:i/>
                <w:sz w:val="22"/>
                <w:szCs w:val="22"/>
                <w:lang w:val="en-US"/>
              </w:rPr>
              <w:t>Dividella</w:t>
            </w:r>
            <w:r>
              <w:rPr>
                <w:i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02.11.2023 г.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47:00Z</dcterms:created>
  <dc:creator>user</dc:creator>
  <dc:description/>
  <cp:keywords/>
  <dc:language>en-US</dc:language>
  <cp:lastModifiedBy>Zhukov-V</cp:lastModifiedBy>
  <cp:lastPrinted>2023-10-04T14:26:00Z</cp:lastPrinted>
  <dcterms:modified xsi:type="dcterms:W3CDTF">2023-10-05T08:08:00Z</dcterms:modified>
  <cp:revision>11</cp:revision>
  <dc:subject/>
  <dc:title>Приложение 1</dc:title>
</cp:coreProperties>
</file>