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77х40х200 (2 цвета+лак) 6 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77х40х200 (2 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 xml:space="preserve">6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53:00Z</dcterms:modified>
  <cp:revision>115</cp:revision>
  <dc:subject/>
  <dc:title>                                               Приложение 1</dc:title>
</cp:coreProperties>
</file>