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0х30х70 (4-5 цветов+лак) 6 наименований (для упаковывания флаконов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2-03 (картон GС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1-03 (картон G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2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6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ртон GC-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ртон GD-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Пачка р-р 30х30х70 (4-5 цветов+лак) 6 наименований (для упаковывания флаконов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33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4T11:27:00Z</dcterms:modified>
  <cp:revision>4</cp:revision>
  <dc:subject/>
  <dc:title>Приложение 1</dc:title>
</cp:coreProperties>
</file>