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78х66х180 (4-5 цветов+лак) 15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3-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78х66х180 (4-5 цветов+лак) 15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7:15:00Z</dcterms:modified>
  <cp:revision>9</cp:revision>
  <dc:subject/>
  <dc:title>Приложение 1</dc:title>
</cp:coreProperties>
</file>