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95х34х155 (3-4 цвета+лак) 3  наимен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95х34х155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3 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8:03:00Z</dcterms:modified>
  <cp:revision>113</cp:revision>
  <dc:subject/>
  <dc:title>                                               Приложение 1</dc:title>
</cp:coreProperties>
</file>