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2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шрифт Брайля (4-5 цвета+лак) 2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шрифт Брайля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3-10-04T12:14:00Z</dcterms:modified>
  <cp:revision>17</cp:revision>
  <dc:subject/>
  <dc:title>                                               Приложение 1</dc:title>
</cp:coreProperties>
</file>