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90х24,5х94 (4-5 цветов+лак) 5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90х24,5х94 (4-5 цветов+лак) 5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4T12:50:00Z</dcterms:modified>
  <cp:revision>6</cp:revision>
  <dc:subject/>
  <dc:title>Приложение 1</dc:title>
</cp:coreProperties>
</file>