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70х34х165 (3-4 цвета+лак) 1  наименование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70х34х165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 xml:space="preserve">1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51:00Z</dcterms:modified>
  <cp:revision>111</cp:revision>
  <dc:subject/>
  <dc:title>                                               Приложение 1</dc:title>
</cp:coreProperties>
</file>