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45х25х105 (3-4 цвета+лак) 62 наименования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5х25х105 (3-4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</w:rPr>
              <w:t xml:space="preserve">62 наимен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20:00Z</dcterms:modified>
  <cp:revision>95</cp:revision>
  <dc:subject/>
  <dc:title>                                               Приложение 1</dc:title>
</cp:coreProperties>
</file>