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ый вкладыш для фик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 2мл №10 чертеж №205Н10389 в.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22-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тонный вкладыш для фиксац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ампул 2мл №10 чертеж №205Н10389 в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3-10-05T08:47:00Z</dcterms:modified>
  <cp:revision>12</cp:revision>
  <dc:subject/>
  <dc:title>Приложение 1</dc:title>
</cp:coreProperties>
</file>