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02.11.2023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х вкладышей, инструкции для медицинского применения (листок-вкладыш)  ОАО «БЗМП» за счёт собственных средств, с применением процедуры открытого конкурса», утвержденные 03.10.2023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552"/>
        <w:gridCol w:w="168"/>
        <w:gridCol w:w="900"/>
        <w:gridCol w:w="675"/>
        <w:gridCol w:w="945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30х30х70 (3 цвета+лак) 6 наименований для упаковывания таблеток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0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19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4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Cs w:val="28"/>
              </w:rPr>
              <w:t>с указанием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валюты цены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Cs w:val="28"/>
              </w:rPr>
              <w:t>Внимание, не забывайте указывать единицу измерения и валюту цены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на картоне </w:t>
            </w:r>
            <w:r>
              <w:rPr>
                <w:sz w:val="22"/>
                <w:szCs w:val="22"/>
                <w:lang w:val="en-US"/>
              </w:rPr>
              <w:t>GD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24" w:hRule="atLeast"/>
        </w:trPr>
        <w:tc>
          <w:tcPr>
            <w:tcW w:w="5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 картоне GC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Cs w:val="28"/>
              </w:rPr>
            </w:pPr>
            <w:r>
              <w:rPr>
                <w:b/>
                <w:i/>
                <w:color w:val="FF0000"/>
                <w:szCs w:val="28"/>
              </w:rPr>
              <w:t>Внимание, не путать валюту платежа с валютой цены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02.11.2023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02.11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14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х вкладышей ОАО «БЗМП» за счёт собственных средств, с применением открытого конкурса», утвержденных 03.10.2023г.,      размещенных  в сети Интернет на официальном сайте ОАО «БЗМП»  www.borimed.сom, в разделе «Закупки» → «Отдел закупок» → «Дата проведения: 02.11.2023» → «Полиграфическая продукция – пачка для упаковывания лекарственных препаратов, картонный вкладыш, инструкция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отдел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i/>
                <w:sz w:val="22"/>
                <w:szCs w:val="22"/>
              </w:rPr>
              <w:t xml:space="preserve">Пачка р-р 30х30х70 (3 цвета+лак)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 наименований для упаковывания табле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02.11.2023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9:00Z</dcterms:created>
  <dc:creator>user</dc:creator>
  <dc:description/>
  <cp:keywords/>
  <dc:language>en-US</dc:language>
  <cp:lastModifiedBy>Солохин Евгений Александрович</cp:lastModifiedBy>
  <cp:lastPrinted>2021-12-22T09:10:00Z</cp:lastPrinted>
  <dcterms:modified xsi:type="dcterms:W3CDTF">2023-10-04T11:28:00Z</dcterms:modified>
  <cp:revision>83</cp:revision>
  <dc:subject/>
  <dc:title>                                               Приложение 1</dc:title>
</cp:coreProperties>
</file>