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00"/>
        <w:gridCol w:w="1979"/>
        <w:gridCol w:w="720"/>
        <w:gridCol w:w="903"/>
        <w:gridCol w:w="1620"/>
        <w:gridCol w:w="720"/>
        <w:gridCol w:w="72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чка р-р 41х17х96 (3-4 цвета+лак) 8 наименований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69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41х17х96 (3-4 цвета+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 наименов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Солохин Евгений Александрович</cp:lastModifiedBy>
  <cp:lastPrinted>2021-12-22T09:10:00Z</cp:lastPrinted>
  <dcterms:modified xsi:type="dcterms:W3CDTF">2023-10-10T07:14:00Z</dcterms:modified>
  <cp:revision>91</cp:revision>
  <dc:subject/>
  <dc:title>                                               Приложение 1</dc:title>
</cp:coreProperties>
</file>