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5.01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5.01.2024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30-20-ОС, или ФВ2-30-20-ОС, или флаконы из стекла для лекарственных средств типа ФВ из стекла марки ОС ФВ-3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50-20-ОС, или ФВ2-50-20-ОС, или флаконы из стекла для лекарственных средств типа ФВ из стекла марки ОС ФВ-5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100-20-ОС или флаконы из стекла для лекарственных средств типа ФВ из стекла марки ОС ФВ-10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 78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Лот 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   </w:t>
            </w:r>
            <w:r>
              <w:rPr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ПУ-КО-14-0012-08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ПУ-КО-14-0012/1-04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 СПУ-КО-14-0043-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езичский стекольный завод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 г.Борисов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25. 01. 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5.01.2024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5.01.2024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5.01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25.01.2024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5.01.2024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 xml:space="preserve">Флаконы из стекломассы с винтовой горловиной             1) ФВ-30-20-ОС, или ФВ2-30-20-ОС;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ФВ-50-20-ОС, или ФВ2-50-20-ОС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ФВ-100-20-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25. 01. 2024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2:24:00Z</cp:lastPrinted>
  <dcterms:modified xsi:type="dcterms:W3CDTF">2024-01-12T11:41:00Z</dcterms:modified>
  <cp:revision>223</cp:revision>
  <dc:subject/>
  <dc:title>                                               Приложение 1</dc:title>
</cp:coreProperties>
</file>