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5.01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5.01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5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медицинские бесцветные из стекла 1-го гидролитического класса 10R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лаконы из трубки стеклянной для расфасовки и хранения лекарственных сред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-10R-с1-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лаконы из прессованного стекла  для инъекционных лекарственных преп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Н-с1-1, 10Н-с1-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3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ПУ-КО-14-0036-02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64-07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 СПУ-КО-14-0063-07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ОО  «ШОТТ Фармасьютикал Пэккэджинг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ОО «Клин-Фармаглас», РФ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</w:rPr>
              <w:t>3. Stoelz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e-Oberglas GmbH, Австрия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 г.Борисов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25. 01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5.01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5.01.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5.01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5.01.2024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5.01.2024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>- Флаконы медицинские бесцветные из стекла 1-го гидролитического класса 10R , - Флаконы из трубки стеклянной для расфасовки и хранения лекарственных средств ФО-10R-с1-1; - Флаконы из прессованного стекла  для инъекционных лекарственных препаратов 10Н-с1-1, 10Н-с1-3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5. 01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01-11T12:43:00Z</dcterms:modified>
  <cp:revision>223</cp:revision>
  <dc:subject/>
  <dc:title>                                               Приложение 1</dc:title>
</cp:coreProperties>
</file>