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из трубки стеклянной для расфасовки и хранения лекарственных средств ФО-1-10 «Клин» из стела марки НС-3,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из трубки стеклянной для лекарственных средств ФО 10-</w:t>
            </w: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</w:rPr>
              <w:t>-1, ФО 10-</w:t>
            </w:r>
            <w:r>
              <w:rPr>
                <w:sz w:val="22"/>
                <w:szCs w:val="22"/>
                <w:lang w:val="en-US"/>
              </w:rPr>
              <w:t>cl</w:t>
            </w:r>
            <w:r>
              <w:rPr>
                <w:sz w:val="22"/>
                <w:szCs w:val="22"/>
              </w:rPr>
              <w:t>-3 из стела  марки ХТ-1,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лаконы для инъекций из трубчатого прозрачного стекла типа </w:t>
            </w:r>
            <w:r>
              <w:rPr>
                <w:sz w:val="22"/>
                <w:szCs w:val="22"/>
                <w:lang w:val="en-US"/>
              </w:rPr>
              <w:t>FLP</w:t>
            </w:r>
            <w:r>
              <w:rPr>
                <w:sz w:val="22"/>
                <w:szCs w:val="22"/>
              </w:rPr>
              <w:t>-10,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боросиликатного стекла с низким содержанием оксида бора для инъекций типа ФО-1-10-</w:t>
            </w:r>
            <w:r>
              <w:rPr>
                <w:sz w:val="22"/>
                <w:szCs w:val="22"/>
                <w:lang w:val="en-US"/>
              </w:rPr>
              <w:t>cl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4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2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09-0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У-КО-14-0044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У-КО-14-0092-0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. </w:t>
            </w:r>
            <w:r>
              <w:rPr>
                <w:sz w:val="22"/>
                <w:szCs w:val="22"/>
              </w:rPr>
              <w:t>СПУ-КО-14-00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-0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едстекло» г. Клин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«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erresheim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uangfe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harmaceutic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as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Danyang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Co</w:t>
            </w:r>
            <w:r>
              <w:rPr>
                <w:sz w:val="22"/>
                <w:szCs w:val="22"/>
              </w:rPr>
              <w:t xml:space="preserve">., </w:t>
            </w:r>
            <w:r>
              <w:rPr>
                <w:sz w:val="22"/>
                <w:szCs w:val="22"/>
                <w:lang w:val="en-US"/>
              </w:rPr>
              <w:t>Ltd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ina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aian Youlyy Industrial Co., Ltd., </w:t>
            </w: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25. 01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5.01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01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5.01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>Флаконы из трубки стеклянной для расфасовки и хранения лекарственных средств ФО-1-10 «Клин» из стела марки НС-3, или Флаконы из трубки стеклянной для лекарственных средств ФО 10-cl-1, ФО 10-cl-3 из стела  марки ХТ-1, или Флаконы для инъекций из трубчатого прозрачного стекла типа FLP-10, или Флаконы из боросиликатного стекла с низким содержанием оксида бора для инъекций типа ФО-1-10-cl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5. 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11T12:27:00Z</dcterms:modified>
  <cp:revision>222</cp:revision>
  <dc:subject/>
  <dc:title>                                               Приложение 1</dc:title>
</cp:coreProperties>
</file>