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5.20</w:t>
      </w:r>
      <w:r>
        <w:rPr>
          <w:szCs w:val="28"/>
          <w:lang w:val="en-US"/>
        </w:rPr>
        <w:t>2</w:t>
      </w:r>
      <w:r>
        <w:rPr>
          <w:szCs w:val="28"/>
        </w:rPr>
        <w:t>3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2.05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ых средств типа ФВ из стекла марки ОС  ФВл-10-12-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теклянные для упаковки лекарственных средств ФК-10-11,5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2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ПУ-КО-14-0103-02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 23.13.11-002-14552200-2018, изм. №1, №2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3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;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25.05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5.05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5.05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www. borimed.сom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05.2023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Ф</w:t>
            </w:r>
            <w:r>
              <w:rPr>
                <w:b/>
                <w:sz w:val="22"/>
                <w:szCs w:val="22"/>
              </w:rPr>
              <w:t xml:space="preserve">лаконов из стекла дл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арственных средств типа ФВ из стекла марки ОС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Вл-10-12-ОС, ил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аконов стеклянных для упаковки лекарственных средств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ФК-10-11,5-ОС-1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25.05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3:54:00Z</cp:lastPrinted>
  <dcterms:modified xsi:type="dcterms:W3CDTF">2023-05-18T09:35:00Z</dcterms:modified>
  <cp:revision>226</cp:revision>
  <dc:subject/>
  <dc:title>                                               Приложение 1</dc:title>
</cp:coreProperties>
</file>