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0.</w:t>
      </w:r>
      <w:r>
        <w:rPr>
          <w:szCs w:val="28"/>
          <w:lang w:val="en-US"/>
        </w:rPr>
        <w:t>0</w:t>
      </w:r>
      <w:r>
        <w:rPr>
          <w:szCs w:val="28"/>
        </w:rPr>
        <w:t>4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7.04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медицинские бесцветные из стекла 1-го гидролитического класса 10R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из трубки стеклянной для расфасовки и хранения лекарствен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-10R-с1-1,  ФО-10R-с1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ы из пресованногостекла  для инъекционных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-с1-1, 10Н-с1-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sz w:val="22"/>
                <w:szCs w:val="22"/>
              </w:rPr>
              <w:t>18 66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36-02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64-06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 СПУ-КО-14-0063-06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ШОТТ Фармасьютикал Пэккэджинг Общество с ограниченной ответственностью (ООО «ШОТТ ФП»), РОССИЙСКАЯ ФЕДЕ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ОО «Клин-Фармаглас»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3. Stoelz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e-Oberglas GmbH, Австрия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тсрочка платежа 15 календарных дней и более  с даты получения товара, при условии положительного заключения  о качестве товара заказчика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09 часов 30 минут     20. 04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0.04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20.04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7.04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0.04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7.04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- Флаконы из стекла 1-го гидролитического класса 10R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ы ФО-10R-с1-1,  ФО-10R-с1-3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Флаконы 10Н-с1-1, 10Н-с1-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0.04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04-07T09:28:00Z</dcterms:modified>
  <cp:revision>226</cp:revision>
  <dc:subject/>
  <dc:title>                                               Приложение 1</dc:title>
</cp:coreProperties>
</file>