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20.</w:t>
      </w:r>
      <w:r>
        <w:rPr>
          <w:szCs w:val="28"/>
          <w:lang w:val="en-US"/>
        </w:rPr>
        <w:t>0</w:t>
      </w:r>
      <w:r>
        <w:rPr>
          <w:szCs w:val="28"/>
        </w:rPr>
        <w:t>4.20</w:t>
      </w:r>
      <w:r>
        <w:rPr>
          <w:szCs w:val="28"/>
          <w:lang w:val="en-US"/>
        </w:rPr>
        <w:t>23</w:t>
      </w:r>
      <w:r>
        <w:rPr>
          <w:szCs w:val="28"/>
        </w:rPr>
        <w:t xml:space="preserve">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07.04.2023 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618"/>
        <w:gridCol w:w="992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т 2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ы из стекломассы с винтовой горловиной ФВ-100-20-ОС или флаконы из стекла для лекарственных средств типа ФВ из стекла марки ОС ФВ-100-20-ОС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от 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 w:eastAsia="en-US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СПУ-КО-14-0012-08                     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 СПУ-КО-14-0043-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                     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>
          <w:trHeight w:val="55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ерезичский стекольный завод», РФ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ЧАО «Марьяновский стеклозавод», Украин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, DAP, CIP, CPT, (для нерезидентов РБ) – Инкотермс 2020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тсрочка платежа 15 календарных дней и более  с даты получения товара, при условии положительного заключения  о качестве товара заказчика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 xml:space="preserve">возможного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,</w:t>
            </w:r>
            <w:r>
              <w:rPr>
                <w:sz w:val="22"/>
                <w:szCs w:val="22"/>
              </w:rPr>
              <w:t xml:space="preserve"> китайский юань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09 часов 30 минут     20. 04. 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20.04.2023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 20.04.2023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07.04.2023 г.,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 «Дата проведения: 20.04.2023» 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07.04.2023 г.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случаях, когда по объективным причинам,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,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en-US"/>
              </w:rPr>
              <w:t>aho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zakupki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oz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com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0"/>
              </w:rPr>
              <w:t>по закупке  «</w:t>
            </w:r>
            <w:r>
              <w:rPr>
                <w:sz w:val="22"/>
                <w:szCs w:val="22"/>
              </w:rPr>
              <w:t xml:space="preserve">Флаконы из стекломассы с винтовой горлови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В-100-20-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 20.04.2023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3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Булай Михаил Павлович</cp:lastModifiedBy>
  <cp:lastPrinted>2022-02-17T12:24:00Z</cp:lastPrinted>
  <dcterms:modified xsi:type="dcterms:W3CDTF">2023-04-07T09:29:00Z</dcterms:modified>
  <cp:revision>224</cp:revision>
  <dc:subject/>
  <dc:title>                                               Приложение 1</dc:title>
</cp:coreProperties>
</file>