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6.</w:t>
      </w:r>
      <w:r>
        <w:rPr>
          <w:szCs w:val="28"/>
          <w:lang w:val="en-US"/>
        </w:rPr>
        <w:t>1</w:t>
      </w:r>
      <w:r>
        <w:rPr>
          <w:szCs w:val="28"/>
        </w:rPr>
        <w:t>1.20</w:t>
      </w:r>
      <w:r>
        <w:rPr>
          <w:szCs w:val="28"/>
          <w:lang w:val="en-US"/>
        </w:rPr>
        <w:t>2</w:t>
      </w:r>
      <w:r>
        <w:rPr>
          <w:szCs w:val="28"/>
        </w:rPr>
        <w:t>3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6.11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ы из стекла дл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арственных средств типа ФВ из стекла марки ОС  ФВл-10-12-О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стеклянные для упаковки лекарственных средств ФК-10-11,5-ОС-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48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У-КО-14-0043-0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103-02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7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ОО «Остров Джус», РФ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 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, согласно заявке ОАО «БЗМП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на сумму не менее 2500 Евро), доллар США (кроме РФ, стран ЕС, Швейцарии и Турции, в остальные страны (кроме КНР) на сумму не менее 10000 USD), китайский юань, индийская рупия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6. 11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6.11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6.11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ложены в конкурсных документах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26.09.2023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6</w:t>
            </w:r>
            <w:r>
              <w:rPr>
                <w:b/>
                <w:sz w:val="20"/>
              </w:rPr>
              <w:t>.11.2023</w:t>
            </w:r>
            <w:r>
              <w:rPr>
                <w:sz w:val="20"/>
              </w:rPr>
              <w:t>г» → «Конкурсные документы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30.10.2023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Ф</w:t>
            </w:r>
            <w:r>
              <w:rPr>
                <w:b/>
                <w:sz w:val="22"/>
                <w:szCs w:val="22"/>
              </w:rPr>
              <w:t xml:space="preserve">лаконов из стекла для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арственных средств типа ФВ из стекла марки ОС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Вл-10-12-ОС, ил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лаконов стеклянных для упаковки лекарственных средств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ФК-10-11,5-ОС-1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   16. 11. 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3:54:00Z</cp:lastPrinted>
  <dcterms:modified xsi:type="dcterms:W3CDTF">2023-11-10T09:02:00Z</dcterms:modified>
  <cp:revision>225</cp:revision>
  <dc:subject/>
  <dc:title>                                               Приложение 1</dc:title>
</cp:coreProperties>
</file>