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 ОТКРЫТЫЙ КОНКУРС                </w:t>
      </w:r>
      <w:r>
        <w:rPr>
          <w:b/>
          <w:szCs w:val="28"/>
        </w:rPr>
        <w:t>13.11.2024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 xml:space="preserve">«БОРИСОВСКИЙ ЗАВОД МЕДИЦИНСКИХ ПРЕПАРАТОВ» </w:t>
      </w:r>
      <w:r>
        <w:rPr>
          <w:b/>
          <w:szCs w:val="28"/>
        </w:rPr>
        <w:t>(ОАО «БЗМП»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ДЕЛ  ЗАКУПОК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упаковочных материалов, т</w:t>
      </w:r>
      <w:r>
        <w:rPr>
          <w:color w:val="000000"/>
          <w:szCs w:val="28"/>
        </w:rPr>
        <w:t>убы алюминиевые для медицинских мазей  диаметром 19 мм и 25 мм</w:t>
      </w:r>
      <w:r>
        <w:rPr>
          <w:szCs w:val="28"/>
        </w:rPr>
        <w:t xml:space="preserve"> ОАО «БЗМП» за счёт собственных средств, с применением процедуры открытого конкурса», утвержденные 29.10.2024г.,  направляем конкурсное предложение для участия в 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41"/>
        <w:gridCol w:w="2120"/>
        <w:gridCol w:w="567"/>
        <w:gridCol w:w="1813"/>
        <w:gridCol w:w="1080"/>
        <w:gridCol w:w="720"/>
        <w:gridCol w:w="9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>
          <w:trHeight w:val="335" w:hRule="atLeast"/>
        </w:trPr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бы алюминиевые для медицинских мазей  диаметром 19 мм и 25 м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от №1 – размер 19 х  80 мм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от №2 – размер 19 х 100 мм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3 – размер 25 х 125 мм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от №4 – размер 25 х 160 мм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  (19х80 мм)  –  768 000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2  (19х100 мм)  –  10 200 000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3  (25х125 мм)  – 16 200 000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4  (25х160 мм)  – 720 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У-КО-14-0008-11 </w:t>
            </w:r>
            <w:r>
              <w:rPr>
                <w:sz w:val="22"/>
                <w:szCs w:val="22"/>
              </w:rPr>
              <w:t>(Приложение 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467-004-32807885-2008 с измене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ый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позициям в  лотах №1, №2, №3, №4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О «Тубек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Ленинградская обл., Тосненский район, Ульяновка, ул. Калинина, 224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а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ловия поставки производител</w:t>
            </w:r>
            <w:r>
              <w:rPr>
                <w:i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 xml:space="preserve">:  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г. Борисов, Инкотермс 2020 – для нерезидентов Республики Беларус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покупателя – для резидентов Республики Беларусь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 в течении 2025 года согласно графика поставо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 &lt;*&gt;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 в течение 21 календарных дней после размещения письменной заявки Покупател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тысшт.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от №1, №2 , №3, №4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 Покуп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ителя: 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буемого производител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НДС, %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го производ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а платеж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оссийский рубль; евро; китайский юань,доллар СШ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атель денег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 часов 30 минут  13.11.2024г.</w:t>
            </w:r>
          </w:p>
        </w:tc>
      </w:tr>
      <w:tr>
        <w:trPr>
          <w:trHeight w:val="73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</w:t>
            </w:r>
            <w:r>
              <w:rPr>
                <w:b/>
                <w:sz w:val="22"/>
                <w:szCs w:val="22"/>
                <w:lang w:val="en-US"/>
              </w:rPr>
              <w:t>50</w:t>
            </w:r>
            <w:r>
              <w:rPr>
                <w:b/>
                <w:sz w:val="22"/>
                <w:szCs w:val="22"/>
              </w:rPr>
              <w:t xml:space="preserve"> часов  13.11.2024 г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в 11:00 часов 13.11.2024 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ы в конкурсных документах «О закупке упаковочных материалов, т</w:t>
            </w:r>
            <w:r>
              <w:rPr>
                <w:color w:val="000000"/>
                <w:sz w:val="22"/>
                <w:szCs w:val="22"/>
              </w:rPr>
              <w:t>убы алюминиевые для медицинских мазей  диаметром 19 мм и 25 мм</w:t>
            </w:r>
            <w:r>
              <w:rPr>
                <w:sz w:val="22"/>
                <w:szCs w:val="22"/>
              </w:rPr>
              <w:t xml:space="preserve"> ОАО «БЗМП» за счёт собственных средств, с применением процедуры открытого конкурса», размещенных  в сети Интернет на официальном сайте ОАО «БЗМП» 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</w:t>
            </w:r>
            <w:r>
              <w:rPr>
                <w:sz w:val="24"/>
                <w:szCs w:val="24"/>
              </w:rPr>
              <w:t>→ «</w:t>
            </w:r>
            <w:r>
              <w:rPr>
                <w:sz w:val="22"/>
                <w:szCs w:val="22"/>
              </w:rPr>
              <w:t>Отдел закупок» →    «Дата проведения: 13.11.2024» → «</w:t>
            </w:r>
            <w:r>
              <w:rPr>
                <w:color w:val="000000"/>
                <w:sz w:val="22"/>
                <w:szCs w:val="22"/>
              </w:rPr>
              <w:t>Тубы алюминиевые для медицинских мазей  диаметром 19 мм и 25 мм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529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 и не заверенных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418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ТДЕЛ  ЗАКУП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ЫЙ КОНКУР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о закупке:  </w:t>
            </w:r>
            <w:r>
              <w:rPr>
                <w:b/>
                <w:i/>
                <w:color w:val="000000"/>
                <w:szCs w:val="28"/>
              </w:rPr>
              <w:t>Тубы алюминиевые для медицинских мазей  диаметром 19 мм и 25 мм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ВСКРЫВАТЬ  до 11:00 часов 13 ноября 2024 г.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2"/>
                <w:szCs w:val="22"/>
              </w:rPr>
              <w:t>и почтовый адрес заказчика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16"/>
          <w:szCs w:val="16"/>
        </w:rPr>
        <w:t xml:space="preserve">          </w:t>
      </w:r>
      <w:r>
        <w:rPr>
          <w:sz w:val="22"/>
          <w:szCs w:val="22"/>
        </w:rPr>
        <w:tab/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в 2025 году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             ________________   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 xml:space="preserve">должность                                                          подпись                      расшифровка подписи,  ФИО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</w:t>
      </w:r>
      <w:r>
        <w:rPr>
          <w:b/>
          <w:sz w:val="18"/>
          <w:szCs w:val="18"/>
        </w:rPr>
        <w:t xml:space="preserve">дата                                                                           М.П.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47:00Z</dcterms:created>
  <dc:creator>user</dc:creator>
  <dc:description/>
  <cp:keywords/>
  <dc:language>en-US</dc:language>
  <cp:lastModifiedBy>Хомич Валерий Романович</cp:lastModifiedBy>
  <cp:lastPrinted>2024-10-28T08:19:00Z</cp:lastPrinted>
  <dcterms:modified xsi:type="dcterms:W3CDTF">2024-10-31T08:55:00Z</dcterms:modified>
  <cp:revision>3</cp:revision>
  <dc:subject/>
  <dc:title>Приложение 1</dc:title>
</cp:coreProperties>
</file>