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 ОТКРЫТЫЙ КОНКУРС                </w:t>
      </w:r>
      <w:r>
        <w:rPr>
          <w:b/>
          <w:szCs w:val="28"/>
        </w:rPr>
        <w:t>02.11.2023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 xml:space="preserve">«БОРИСОВСКИЙ ЗАВОД МЕДИЦИНСКИХ ПРЕПАРАТОВ» </w:t>
      </w:r>
      <w:r>
        <w:rPr>
          <w:b/>
          <w:szCs w:val="28"/>
        </w:rPr>
        <w:t>(ОАО «БЗМП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упаковочных материалов, т</w:t>
      </w:r>
      <w:r>
        <w:rPr>
          <w:color w:val="000000"/>
          <w:szCs w:val="28"/>
        </w:rPr>
        <w:t>убы алюминиевые для медицинских мазей  диаметром 19 мм и 25 мм</w:t>
      </w:r>
      <w:r>
        <w:rPr>
          <w:szCs w:val="28"/>
        </w:rPr>
        <w:t xml:space="preserve"> ОАО «БЗМП» за счёт собственных средств, с применением процедуры открытого конкурса», утвержденные 06.10.2023г.,  направляем конкурсное предложение для участия в 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2120"/>
        <w:gridCol w:w="567"/>
        <w:gridCol w:w="1813"/>
        <w:gridCol w:w="108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>
          <w:trHeight w:val="33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1 – размер 19 х  8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2 – размер 19 х 10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– размер 25 х 125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4 – размер 25 х 16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  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  9 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– 17 1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4  - 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У-КО-14-0008-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67-004-32807885-2008, изм.1,2,3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75-03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У 28.7-32030717-001:2008, изм.№1:2012, изм.№2:2014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О «Туб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ОО «Тубный заво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,  г. Харьков,  ул. Георгиевская, 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а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краин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поставки производител</w:t>
            </w:r>
            <w:r>
              <w:rPr>
                <w:i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 Борисов, Инкотермс 2020 – для нерезидентов Республики Белару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 – для резидентов Республики Беларус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в течении 2024 года согласно графика поставо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 &lt;*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3 г. и далее поставки ежемесячно (партиями) в течение 21 календарных дней после размещения письменной заявки Покупате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ысшт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, №2 , №3, №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 Покуп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я: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уемого производи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го произ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ий рубль; евро; доллар СШ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денег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 часов 30 минут  02.11.2023г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 xml:space="preserve"> часов  02.11.2023 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в 11:00 часов 02.11.2023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ы в конкурсных документах «О закупке упаковочных материалов, т</w:t>
            </w:r>
            <w:r>
              <w:rPr>
                <w:color w:val="000000"/>
                <w:sz w:val="22"/>
                <w:szCs w:val="22"/>
              </w:rPr>
              <w:t>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 xml:space="preserve">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  <w:r>
              <w:rPr>
                <w:sz w:val="24"/>
                <w:szCs w:val="24"/>
              </w:rPr>
              <w:t>→ «</w:t>
            </w:r>
            <w:r>
              <w:rPr>
                <w:sz w:val="22"/>
                <w:szCs w:val="22"/>
              </w:rPr>
              <w:t>Отдел закупок» →    «Дата проведения: 02.11.2023» → «</w:t>
            </w: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2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 и не заверенных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о закупке:  </w:t>
            </w:r>
            <w:r>
              <w:rPr>
                <w:b/>
                <w:i/>
                <w:color w:val="000000"/>
                <w:szCs w:val="28"/>
              </w:rPr>
              <w:t>Тубы алюминиевые для медицинских мазей  диаметром 19 мм и 25 мм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 ВСКРЫВАТЬ  до 11:00 часов 02 ноября 2023 г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и почтовый адрес заказчик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          </w:t>
      </w:r>
      <w:r>
        <w:rPr>
          <w:sz w:val="22"/>
          <w:szCs w:val="22"/>
        </w:rPr>
        <w:tab/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в 2024 году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             ________________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должность                                                          подпись                      расшифровка подписи,  ФИ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дата                                                                           М.П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18:00Z</dcterms:created>
  <dc:creator>user</dc:creator>
  <dc:description/>
  <cp:keywords/>
  <dc:language>en-US</dc:language>
  <cp:lastModifiedBy>Хомич Валерий Романович</cp:lastModifiedBy>
  <cp:lastPrinted>2023-10-12T10:10:00Z</cp:lastPrinted>
  <dcterms:modified xsi:type="dcterms:W3CDTF">2023-10-12T07:10:00Z</dcterms:modified>
  <cp:revision>8</cp:revision>
  <dc:subject/>
  <dc:title>Приложение 1</dc:title>
</cp:coreProperties>
</file>