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highlight w:val="cyan"/>
          <w:lang w:val="en-US"/>
        </w:rPr>
      </w:pPr>
      <w:r>
        <w:rPr>
          <w:b/>
          <w:sz w:val="20"/>
          <w:highlight w:val="cyan"/>
          <w:lang w:val="en-US"/>
        </w:rPr>
        <w:t>ON  OFFICIAL LETTERHEAD OF COMPANY !</w:t>
      </w:r>
    </w:p>
    <w:p>
      <w:pPr>
        <w:pStyle w:val="Normal"/>
        <w:jc w:val="center"/>
        <w:rPr>
          <w:szCs w:val="28"/>
        </w:rPr>
      </w:pPr>
      <w:r>
        <w:rPr>
          <w:szCs w:val="28"/>
          <w:highlight w:val="cyan"/>
        </w:rPr>
        <w:t>НА ФИРМЕННОМ БЛАНКЕ ОРГАНИЗ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ЛОЖЕНИЕ </w:t>
      </w:r>
    </w:p>
    <w:p>
      <w:pPr>
        <w:pStyle w:val="Normal"/>
        <w:jc w:val="both"/>
        <w:rPr/>
      </w:pPr>
      <w:r>
        <w:rPr>
          <w:sz w:val="22"/>
          <w:szCs w:val="22"/>
        </w:rPr>
        <w:t>НА ПРОЦЕДУРУ ОФОРМЛЕНИЯ КОНКУРЕНТНОГО ЛИСТА  - 19.08.2024 г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ДЕЛ  ЗАКУПОК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051"/>
        <w:gridCol w:w="5096"/>
        <w:gridCol w:w="2693"/>
      </w:tblGrid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Сведения об участник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0"/>
              </w:rPr>
              <w:t>Наименование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участника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етны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номер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лательщика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УНП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телефона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нспортно-экспедиционные услуг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ставка фармацевтической субстанции «Цефтриаксона натриевая соль» в количестве 2323,47 кг брутто на условиях </w:t>
            </w:r>
            <w:r>
              <w:rPr>
                <w:sz w:val="20"/>
                <w:lang w:val="en-US"/>
              </w:rPr>
              <w:t>FC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Hyderabad</w:t>
            </w:r>
            <w:r>
              <w:rPr>
                <w:sz w:val="20"/>
              </w:rPr>
              <w:t>, Индия.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исание груза: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именование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армацевтическая субстанция «Цефтриаксона натриевая соль»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вес нетто/ вес брутто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500 кг/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2 323,47 кг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- размер и вид упаковки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юминиевые бидоны 14 л по 5 кг сырья, в картонных коробках 300 шт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количество мест, размер паллет 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 паллет, 120х100х154,1 паллет 120х80х108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стоимость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0 110 долл. США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код ТН ВЭД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41900009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ное наименование фирмы отправителя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urobindo Pharma Limited</w:t>
            </w:r>
          </w:p>
          <w:p>
            <w:pPr>
              <w:pStyle w:val="Normal"/>
              <w:rPr>
                <w:sz w:val="20"/>
                <w:highlight w:val="yellow"/>
                <w:lang w:val="en-US"/>
              </w:rPr>
            </w:pPr>
            <w:r>
              <w:rPr>
                <w:sz w:val="20"/>
                <w:highlight w:val="yellow"/>
                <w:lang w:val="en-US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 по контракту закупки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CA Hyderabad, Индия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транспорта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иадоставка с последующей доставкой автотранспортом в Борисов, минуя аэропорты стран Европейского союза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загрузки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аэропорт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г</w:t>
            </w:r>
            <w:r>
              <w:rPr>
                <w:sz w:val="20"/>
                <w:lang w:val="en-US"/>
              </w:rPr>
              <w:t>. HYDERABAD, TELANGANA, INDIA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разгрузки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JSC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BORISOVSKIY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ZAVO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MEDICINSKIKH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REPARATO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публика Беларусь, г.Борисов, Чапаева 64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е условия: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пасный груз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 (паспорт безопасности в приложении)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температурный режим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от +20°С ± 2°С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влажность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60% ± 5% </w:t>
            </w:r>
            <w:r>
              <w:rPr>
                <w:b/>
                <w:sz w:val="20"/>
                <w:lang w:val="en-US"/>
              </w:rPr>
              <w:t>HR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штабелирование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рещено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ЕБОВАНИЕ КЛИ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ЛОЖЕНИЕ УЧАСТНИКА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эропорт прибытия (</w:t>
            </w:r>
            <w:r>
              <w:rPr>
                <w:b/>
                <w:sz w:val="20"/>
              </w:rPr>
              <w:t>маршрут через аэропорты стран Европейского Союза для данной закупки не рассматривается</w:t>
            </w:r>
            <w:r>
              <w:rPr>
                <w:sz w:val="20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таможенной очистки груза (сведения по СВХ, ПТО)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ТО 06613 «БЕЛАЗ»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ТО 06533 «Минск-СЭЗ»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20"/>
                <w:u w:val="single"/>
              </w:rPr>
              <w:t>или иной вариант (указат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оставки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20"/>
              </w:rPr>
              <w:t>не позднее 15.09.2024 г</w:t>
            </w:r>
            <w:r>
              <w:rPr>
                <w:b/>
                <w:i/>
                <w:sz w:val="20"/>
                <w:u w:val="single"/>
              </w:rPr>
              <w:t xml:space="preserve"> (указать 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оплат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Банковский перевод Экспедитору в течение 30-ти календарных дней с момента доставки груза на склад Клиента и подписания обеими Сторонами акта об оказанных услугах </w:t>
            </w:r>
            <w:r>
              <w:rPr>
                <w:b/>
                <w:i/>
                <w:sz w:val="20"/>
                <w:u w:val="single"/>
              </w:rPr>
              <w:t xml:space="preserve">или иные условия участника (указать) </w:t>
            </w:r>
            <w:r>
              <w:rPr>
                <w:b/>
                <w:i/>
                <w:sz w:val="20"/>
              </w:rPr>
              <w:t>(</w:t>
            </w:r>
            <w:r>
              <w:rPr>
                <w:b/>
                <w:sz w:val="20"/>
              </w:rPr>
              <w:t>предложения на условиях предоплаты не рассматриваютс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</w:tr>
      <w:tr>
        <w:trPr>
          <w:trHeight w:val="217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ейст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анного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пред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 фрахта (включая страхование 100% от стоимости груз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представления  предложений </w:t>
            </w:r>
            <w:r>
              <w:rPr>
                <w:b/>
                <w:sz w:val="20"/>
              </w:rPr>
              <w:t xml:space="preserve">   до 14:00 часов 19.08.2024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________________    ___________________________</w:t>
      </w:r>
    </w:p>
    <w:p>
      <w:pPr>
        <w:pStyle w:val="Normal"/>
        <w:rPr>
          <w:sz w:val="24"/>
          <w:szCs w:val="24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олжность                                              </w:t>
        <w:tab/>
        <w:tab/>
        <w:t xml:space="preserve"> подпись                </w:t>
        <w:tab/>
        <w:tab/>
        <w:t xml:space="preserve"> расшифровка подписи, И.О.Ф</w:t>
      </w:r>
      <w:r>
        <w:rPr>
          <w:sz w:val="20"/>
        </w:rPr>
        <w:t xml:space="preserve">.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____________  </w:t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 </w:t>
      </w:r>
      <w:r>
        <w:rPr>
          <w:sz w:val="16"/>
          <w:szCs w:val="16"/>
        </w:rPr>
        <w:t>дата</w:t>
      </w:r>
      <w:r>
        <w:rPr>
          <w:sz w:val="16"/>
          <w:szCs w:val="16"/>
          <w:lang w:val="en-US"/>
        </w:rPr>
        <w:t xml:space="preserve">                                                                          </w:t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566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3:25:00Z</dcterms:created>
  <dc:creator>User</dc:creator>
  <dc:description/>
  <dc:language>en-US</dc:language>
  <cp:lastModifiedBy>Заболоцкая Оксана Михайловна</cp:lastModifiedBy>
  <cp:lastPrinted>2024-08-08T10:28:00Z</cp:lastPrinted>
  <dcterms:modified xsi:type="dcterms:W3CDTF">2024-08-08T07:30:00Z</dcterms:modified>
  <cp:revision>6</cp:revision>
  <dc:subject/>
  <dc:title/>
</cp:coreProperties>
</file>