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>
          <w:trHeight w:val="1984" w:hRule="atLeast"/>
        </w:trPr>
        <w:tc>
          <w:tcPr>
            <w:tcW w:w="58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рытое акционерное общест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Борисовский завод медицинских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епаратов» (ОАО «БЗМП»)</w:t>
            </w:r>
            <w:r>
              <w:rPr/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</w:t>
            </w:r>
          </w:p>
          <w:p>
            <w:pPr>
              <w:pStyle w:val="Normal"/>
              <w:rPr/>
            </w:pPr>
            <w:r>
              <w:rPr/>
              <w:t>директора по коммерческим вопросам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С.Н. Пономар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 заку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НА ЗАКУПКУ</w:t>
      </w:r>
    </w:p>
    <w:p>
      <w:pPr>
        <w:pStyle w:val="Normal"/>
        <w:rPr/>
      </w:pPr>
      <w:r>
        <w:rPr/>
        <w:t xml:space="preserve">13.06.2024 </w:t>
      </w:r>
    </w:p>
    <w:p>
      <w:pPr>
        <w:pStyle w:val="Normal"/>
        <w:rPr/>
      </w:pPr>
      <w:r>
        <w:rPr/>
        <w:t>г. Борисов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с применением процедуры </w:t>
      </w:r>
    </w:p>
    <w:p>
      <w:pPr>
        <w:pStyle w:val="Normal"/>
        <w:rPr>
          <w:szCs w:val="28"/>
        </w:rPr>
      </w:pPr>
      <w:r>
        <w:rPr>
          <w:szCs w:val="28"/>
        </w:rPr>
        <w:t>оформления конкурентного лис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092"/>
        <w:gridCol w:w="567"/>
        <w:gridCol w:w="2480"/>
        <w:gridCol w:w="2340"/>
        <w:gridCol w:w="270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Заказчика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мет закуп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-экспедиционные услу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ставка фармацевтической субстанции «Цефтриаксона натриевая соль» в количестве 2338 кг брутто на условиях FCA Hyderabad, Индия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РБ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- 007-201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9.19.0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ОКРБ - 007-201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рочие грузовых транспортно-экспедиционных агентст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закупк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ная записка ОЗ от 13.06.2024 г.</w:t>
            </w:r>
            <w:r>
              <w:rPr>
                <w:sz w:val="22"/>
              </w:rPr>
              <w:t xml:space="preserve"> Приложение 1</w:t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ая стоимость закуп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лорусских рубл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азовых величинах (1базовая величина =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руб. РБ)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7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цедуры закупк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снование его выбор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а оформления конкурентного лис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рядок закупок товаров (работ, услуг) за счет собственных средств ОАО «БЗМП», утвержденный решением заседания наблюдательного совета ОАО «БЗМП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заседания наблюдательного совета ОАО «БЗМП» 13.06.2022 № 343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20. Закупки товаров (работ, услуг) за счет собственных средств осуществляются при ориентировочной стоимости таких закупок (исходя из годовой  потребности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20.1. от 1000 до 8 000 базовых величин с применением процедуры  оформления конку-рентного листа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упк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ОАО «БЗМП»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поставки     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CA Hyderabad, Индия - г. Борисов (</w:t>
            </w:r>
            <w:r>
              <w:rPr>
                <w:b/>
                <w:sz w:val="22"/>
                <w:szCs w:val="22"/>
              </w:rPr>
              <w:t>авиадоставка с последующей доставкой автотранспортом в Борисов, минуя аэропорты стран Европейского союза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 осуществления платеж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й перевод Экспедитору в течение 30-ти календарных дней с момента доставки груза на склад Клиента и подписания обеими Сторонами акта об оказанных услугах или иные условия участника. </w:t>
            </w:r>
            <w:r>
              <w:rPr>
                <w:b/>
                <w:sz w:val="22"/>
                <w:szCs w:val="22"/>
              </w:rPr>
              <w:t>Предложения на условиях предоплаты не подлежат рассмотрению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</w:tr>
      <w:tr>
        <w:trPr>
          <w:trHeight w:val="5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орме и содержанию предложения участника процедуры закупки и сроку его действи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ник процедуры оформления конкурентного листа должен оформить на бумажном носителе предложения по форме Заказчика. Все строки граф:  «Сведения об участнике» и «Предложение участника» предложения должны быть заполнены участником в полном объеме и с учетом всех особенностей и дополн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предложения – не менее 10 календарных дней с момента окончательного срока представления предложений.</w:t>
            </w:r>
          </w:p>
        </w:tc>
      </w:tr>
      <w:tr>
        <w:trPr>
          <w:trHeight w:val="5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пособ представления  предложени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ЗМП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>факсимильной связи: тел./факс (+375 177) 73 24 2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 предложения и документов на другие номера факсов, адреса электронной почты ОАО «БЗМП» или не в отдел документационного обеспечения управления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sz w:val="22"/>
                <w:szCs w:val="22"/>
              </w:rPr>
              <w:t>Критерий (перечень критериев) для выбора наилучшего предложения, способ оценки и сравнения предложений участников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и оценки предложений участников процедуры закупки: стоимость – 100%. </w:t>
            </w:r>
          </w:p>
          <w:p>
            <w:pPr>
              <w:pStyle w:val="Normal"/>
              <w:ind w:right="130" w:hanging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кончательный срок представления предложений 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4 часов 00 минут  21.06.2024 г.</w:t>
            </w:r>
          </w:p>
        </w:tc>
      </w:tr>
      <w:tr>
        <w:trPr/>
        <w:tc>
          <w:tcPr>
            <w:tcW w:w="1921" w:type="dxa"/>
            <w:gridSpan w:val="2"/>
            <w:tcBorders/>
          </w:tcPr>
          <w:p>
            <w:pPr>
              <w:pStyle w:val="TextBodyIndent"/>
              <w:snapToGrid w:val="false"/>
              <w:spacing w:before="120" w:after="0"/>
              <w:ind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spacing w:before="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20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7412" w:leader="none"/>
              </w:tabs>
              <w:snapToGrid w:val="false"/>
              <w:spacing w:before="0" w:after="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21" w:type="dxa"/>
            <w:gridSpan w:val="2"/>
            <w:tcBorders/>
          </w:tcPr>
          <w:p>
            <w:pPr>
              <w:pStyle w:val="TextBodyIndent"/>
              <w:spacing w:before="12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pacing w:before="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TextBodyIndent"/>
              <w:spacing w:before="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TextBodyIndent"/>
              <w:spacing w:before="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520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7412" w:leader="none"/>
              </w:tabs>
              <w:spacing w:before="0" w:after="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Докладная записка ОЗ от 13.06.2024 г.</w:t>
            </w:r>
          </w:p>
          <w:p>
            <w:pPr>
              <w:pStyle w:val="TextBodyIndent"/>
              <w:tabs>
                <w:tab w:val="clear" w:pos="708"/>
                <w:tab w:val="left" w:pos="74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Форма предложения с заполненными строками графы «Требование Заказчика»;</w:t>
            </w:r>
          </w:p>
          <w:p>
            <w:pPr>
              <w:pStyle w:val="TextBodyIndent"/>
              <w:tabs>
                <w:tab w:val="clear" w:pos="708"/>
                <w:tab w:val="left" w:pos="7412" w:leader="none"/>
              </w:tabs>
              <w:spacing w:before="0" w:after="0"/>
              <w:ind w:right="-108" w:hanging="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Проект договора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Сокращения:</w:t>
      </w:r>
    </w:p>
    <w:p>
      <w:pPr>
        <w:pStyle w:val="TextBodyIndent"/>
        <w:ind w:right="113" w:hanging="0"/>
        <w:jc w:val="left"/>
        <w:rPr/>
      </w:pPr>
      <w:r>
        <w:rPr/>
        <w:t>ОЗ             –  отдел закупок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985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685"/>
        <w:gridCol w:w="2346"/>
      </w:tblGrid>
      <w:tr>
        <w:trPr/>
        <w:tc>
          <w:tcPr>
            <w:tcW w:w="3823" w:type="dxa"/>
            <w:tcBorders/>
          </w:tcPr>
          <w:p>
            <w:pPr>
              <w:pStyle w:val="TextBodyIndent"/>
              <w:spacing w:before="0" w:after="0"/>
              <w:ind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дание на закупку составил менеджер по закупкам  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6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/>
              <w:t>М.А. Губаревич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0"/>
      <w:gridCol w:w="4138"/>
      <w:gridCol w:w="5040"/>
    </w:tblGrid>
    <w:tr>
      <w:trPr/>
      <w:tc>
        <w:tcPr>
          <w:tcW w:w="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41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5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21:00Z</dcterms:created>
  <dc:creator>user</dc:creator>
  <dc:description/>
  <cp:keywords/>
  <dc:language>en-US</dc:language>
  <cp:lastModifiedBy>Губаревич Мария Андреевна</cp:lastModifiedBy>
  <cp:lastPrinted>2024-06-11T15:15:00Z</cp:lastPrinted>
  <dcterms:modified xsi:type="dcterms:W3CDTF">2024-06-13T10:17:00Z</dcterms:modified>
  <cp:revision>311</cp:revision>
  <dc:subject/>
  <dc:title>Открытое акционерное общество                            </dc:title>
</cp:coreProperties>
</file>