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highlight w:val="cyan"/>
          <w:lang w:val="en-US"/>
        </w:rPr>
      </w:pPr>
      <w:r>
        <w:rPr>
          <w:b/>
          <w:sz w:val="20"/>
          <w:highlight w:val="cyan"/>
          <w:lang w:val="en-US"/>
        </w:rPr>
        <w:t>ON  OFFICIAL LETTERHEAD OF COMPANY !</w:t>
      </w:r>
    </w:p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Е </w:t>
      </w:r>
    </w:p>
    <w:p>
      <w:pPr>
        <w:pStyle w:val="Normal"/>
        <w:jc w:val="both"/>
        <w:rPr/>
      </w:pPr>
      <w:r>
        <w:rPr>
          <w:sz w:val="22"/>
          <w:szCs w:val="22"/>
        </w:rPr>
        <w:t>НА ПРОЦЕДУРУ ОФОРМЛЕНИЯ КОНКУРЕНТНОГО ЛИСТА  - 21.06.2024 г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  ЗАКУПО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51"/>
        <w:gridCol w:w="4942"/>
        <w:gridCol w:w="2847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о-экспедиционные услуг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ставка фармацевтической субстанции «Цефтриаксона натриевая соль» в количестве 2338 кг брутто на условиях </w:t>
            </w:r>
            <w:r>
              <w:rPr>
                <w:sz w:val="20"/>
                <w:lang w:val="en-US"/>
              </w:rPr>
              <w:t>FC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Hyderabad</w:t>
            </w:r>
            <w:r>
              <w:rPr>
                <w:sz w:val="20"/>
              </w:rPr>
              <w:t>, Индия.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груза: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именование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армацевтическая субстанция «Цефтриаксона натриевая соль»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ес нетто/ вес брутто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500 кг/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2 338 кг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- размер и вид упаков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юминиевые бидоны 14 л по 5 кг сырья, в картонных коробках 300 шт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количество мест, размер паллет 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паллет, 120х100х154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тоимость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 110 долл. США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д ТН ВЭД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1900009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ное наименование фирмы отправителя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robindo Pharma Limited</w:t>
            </w:r>
          </w:p>
          <w:p>
            <w:pPr>
              <w:pStyle w:val="Normal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 по контракту закуп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CA Hyderabad, Индия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транспорта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иадоставка с последующей доставкой автотранспортом в Борисов, минуя аэропорты стран Европейского союза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загруз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аэропор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. HYDERABAD, TELANGANA, INDIA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разгруз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JS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ORISOVSKI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ZAVO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EDICINSKIK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REPARAT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Беларусь, г.Борисов, Чапаева 64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е условия: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пасный груз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 (паспорт безопасности в приложении)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температурный режим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т +20°С ± 2°С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влажность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60% ± 5% </w:t>
            </w:r>
            <w:r>
              <w:rPr>
                <w:b/>
                <w:sz w:val="20"/>
                <w:lang w:val="en-US"/>
              </w:rPr>
              <w:t>HR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штабелирование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рещено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ОВАНИЕ КЛИЕН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ИЕ УЧАСТНИКА</w:t>
            </w:r>
          </w:p>
        </w:tc>
      </w:tr>
      <w:tr>
        <w:trPr/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эропорт прибытия (</w:t>
            </w:r>
            <w:r>
              <w:rPr>
                <w:b/>
                <w:sz w:val="20"/>
              </w:rPr>
              <w:t>маршрут через аэропорты стран Европейского Союза для данной закупки не рассматривается</w:t>
            </w:r>
            <w:r>
              <w:rPr>
                <w:sz w:val="20"/>
              </w:rPr>
              <w:t>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таможенной очистки груза (сведения по СВХ, ПТО)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ТО 06613 «БЕЛАЗ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ТО 06533 «Минск-СЭЗ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  <w:u w:val="single"/>
              </w:rPr>
              <w:t>или иной вариант (указать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оставки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не позднее 15.07.2024 г</w:t>
            </w:r>
            <w:r>
              <w:rPr>
                <w:b/>
                <w:i/>
                <w:sz w:val="20"/>
                <w:u w:val="single"/>
              </w:rPr>
              <w:t xml:space="preserve"> (указать 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оплаты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нковский перевод Экспедитору в течение 30-ти календарных дней с момента доставки груза на склад Клиента и подписания обеими Сторонами акта об оказанных услугах </w:t>
            </w:r>
            <w:r>
              <w:rPr>
                <w:b/>
                <w:i/>
                <w:sz w:val="20"/>
                <w:u w:val="single"/>
              </w:rPr>
              <w:t xml:space="preserve">или иные условия участника (указать) </w:t>
            </w:r>
            <w:r>
              <w:rPr>
                <w:b/>
                <w:i/>
                <w:sz w:val="20"/>
              </w:rPr>
              <w:t>(</w:t>
            </w:r>
            <w:r>
              <w:rPr>
                <w:b/>
                <w:sz w:val="20"/>
              </w:rPr>
              <w:t>предложения на условиях предоплаты не рассматриваются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</w:tr>
      <w:tr>
        <w:trPr>
          <w:trHeight w:val="217" w:hRule="atLeast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фрахта (включая страхование 100% от стоимости груза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представления  предложений </w:t>
            </w:r>
            <w:r>
              <w:rPr>
                <w:b/>
                <w:sz w:val="20"/>
              </w:rPr>
              <w:t xml:space="preserve">   до 14:00 часов 21.06.2024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________________    ___________________________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26:00Z</dcterms:created>
  <dc:creator>User</dc:creator>
  <dc:description/>
  <cp:keywords/>
  <dc:language>en-US</dc:language>
  <cp:lastModifiedBy>Губаревич Мария Андреевна</cp:lastModifiedBy>
  <cp:lastPrinted>2022-06-15T11:02:00Z</cp:lastPrinted>
  <dcterms:modified xsi:type="dcterms:W3CDTF">2024-06-13T10:18:00Z</dcterms:modified>
  <cp:revision>14</cp:revision>
  <dc:subject/>
  <dc:title/>
</cp:coreProperties>
</file>