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1.02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енка стретч для ручной упако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9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тно,  для ручной упаковки из первичного материала ГОСТ 10354-82 Толщина пленки – 17 мкм; ширина пленки – 500 мм; длина пленки в рулоне – 300 м. Ориентировочный вес рулона – 2,4-2,6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</w:t>
            </w:r>
            <w:r>
              <w:rPr>
                <w:sz w:val="20"/>
                <w:u w:val="single"/>
              </w:rPr>
              <w:t>предпочтительно</w:t>
            </w:r>
            <w:r>
              <w:rPr>
                <w:sz w:val="20"/>
              </w:rPr>
              <w:t>), склад Продавца (для резидентов РБ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DP, DAP, CIP, CPT г. Минск или г. Борисов, FOB, FCA (для нерезидентов РБ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- Апрель 2024 - 3 003,3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- Июнь 2024 - 3 003,3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и последующие - 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 (указа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21.02.2024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Пленка стретч для ручной упак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до 15:00 часов 21.02.2024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5:00Z</dcterms:created>
  <dc:creator>user</dc:creator>
  <dc:description/>
  <dc:language>en-US</dc:language>
  <cp:lastModifiedBy>Масеёнок Евгений Петрович</cp:lastModifiedBy>
  <cp:lastPrinted>2024-02-12T11:11:00Z</cp:lastPrinted>
  <dcterms:modified xsi:type="dcterms:W3CDTF">2024-02-12T08:15:00Z</dcterms:modified>
  <cp:revision>2</cp:revision>
  <dc:subject/>
  <dc:title>Приложение 1</dc:title>
</cp:coreProperties>
</file>