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6.05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тч прозрачный 75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6 40</w:t>
            </w:r>
            <w:r>
              <w:rPr>
                <w:sz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 акриловый, цвет прозрач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– июнь – 3,5-4,5 т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– июль – 3,5-4,5 т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я и 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16.05.2023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Скотч прозрачный 75*66*4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16.05.2023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6:15:00Z</dcterms:created>
  <dc:creator>user</dc:creator>
  <dc:description/>
  <dc:language>en-US</dc:language>
  <cp:lastModifiedBy>Масеёнок Евгений Петрович</cp:lastModifiedBy>
  <cp:lastPrinted>2023-04-29T09:20:00Z</cp:lastPrinted>
  <dcterms:modified xsi:type="dcterms:W3CDTF">2023-04-29T06:21:00Z</dcterms:modified>
  <cp:revision>4</cp:revision>
  <dc:subject/>
  <dc:title>Приложение 1</dc:title>
</cp:coreProperties>
</file>