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2.1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12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 Пробка с уплотнительным элементом тип 1.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с уплотнительным элементом тип 1.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 Пробка с уплотнительным элементом тип 1.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63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68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98-02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2.1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2.1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2.12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2.12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с уплотнительным элементом тип 1.2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2.1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12-03T11:11:00Z</dcterms:modified>
  <cp:revision>237</cp:revision>
  <dc:subject/>
  <dc:title>                                               Приложение 1</dc:title>
</cp:coreProperties>
</file>