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4.12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7.11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Изделия из полимерных материалов для упаковки и укупорки пищевых продуктов и лекарственных средств ПРОБКА - КАПЕЛЬНИЦА ПКП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48-04    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3  ООО «Алиом»,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4.12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14.12. 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1:00 часов  14.12. 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7.11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4.12.2023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7.11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- КАПЕЛЬНИЦА ПКП-12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4.12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3-12-06T08:24:00Z</dcterms:modified>
  <cp:revision>234</cp:revision>
  <dc:subject/>
  <dc:title>                                               Приложение 1</dc:title>
</cp:coreProperties>
</file>