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4.12.20</w:t>
      </w:r>
      <w:r>
        <w:rPr>
          <w:szCs w:val="28"/>
          <w:lang w:val="en-US"/>
        </w:rPr>
        <w:t>23</w:t>
      </w:r>
      <w:r>
        <w:rPr>
          <w:szCs w:val="28"/>
        </w:rPr>
        <w:t xml:space="preserve">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27.11.2023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Изделия из полимерных материалов для упаковки и укупорки продуктов и лекарственных средств Пробка с уплотнительным элементом тип 1.2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У-КО-14-0015-09           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 ООО «Алиом»,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14.12. 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4.12.2023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 14.12.202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27.11.2023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14.12.2023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27.11.2023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iCs/>
                <w:sz w:val="22"/>
                <w:szCs w:val="22"/>
              </w:rPr>
              <w:t xml:space="preserve">Пробка с уплотнительным элементом тип 1.2»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4.12.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3-12-06T08:13:00Z</dcterms:modified>
  <cp:revision>230</cp:revision>
  <dc:subject/>
  <dc:title>                                               Приложение 1</dc:title>
</cp:coreProperties>
</file>