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12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1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3-10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2 ООО «Алиом»,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4.12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1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 14.12.2023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4.12.2023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1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КРЫШКА НАВИНЧИВАЕМА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– 20, 1.1 – 20 (В)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4.12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12-06T08:23:00Z</dcterms:modified>
  <cp:revision>234</cp:revision>
  <dc:subject/>
  <dc:title>                                               Приложение 1</dc:title>
</cp:coreProperties>
</file>