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0.06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рода пероксид марка Б-6 (35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СПС-КО-14-0370-05, СПС-КО-14-0370/1-03, СПС-КО-14-0370/2-01 (в пластмассовых канистрах по 20-30 кг, невозвратная тар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Гомельхимторг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О «Химпром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ордхим»,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- до 10 июля 2023 – 1,0-1,5 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- до 15 августа 2023 – 1,0-1,5 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- до 15 сентября 2023 – 1,0-1,5 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0.06.2023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Водорода пероксид марка Б-6 (35%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0.06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25:00Z</dcterms:created>
  <dc:creator>user</dc:creator>
  <dc:description/>
  <dc:language>en-US</dc:language>
  <cp:lastModifiedBy>Масеёнок Евгений Петрович</cp:lastModifiedBy>
  <cp:lastPrinted>2021-12-20T10:48:00Z</cp:lastPrinted>
  <dcterms:modified xsi:type="dcterms:W3CDTF">2023-06-09T06:25:00Z</dcterms:modified>
  <cp:revision>2</cp:revision>
  <dc:subject/>
  <dc:title>Приложение 1</dc:title>
</cp:coreProperties>
</file>