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4.12.202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ых материалов, упаковочных материалов и иных товаров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АО «БЗМП» за счёт собственных средств, с применением процедуры открытого конкурса», утвержденные 27.11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"/>
        <w:gridCol w:w="3781"/>
        <w:gridCol w:w="32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 деревянный 800х1200 (новые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К рассмотрению не допускаются предложения на поддоны, бывшие в употреблени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лад Покупател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  <w:r>
              <w:rPr/>
              <w:t xml:space="preserve"> </w:t>
            </w:r>
            <w:r>
              <w:rPr>
                <w:sz w:val="20"/>
              </w:rPr>
              <w:t>партиями, согласно заявкам ОАО «БЗМП»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 </w:t>
            </w:r>
            <w:r>
              <w:rPr>
                <w:b/>
                <w:sz w:val="20"/>
              </w:rPr>
              <w:t>или иные условия участн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0: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 xml:space="preserve">0, </w:t>
            </w: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  <w:lang w:val="en-US"/>
              </w:rPr>
              <w:t>.1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>23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1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>в 11:00 часов 14</w:t>
            </w:r>
            <w:r>
              <w:rPr>
                <w:b/>
                <w:sz w:val="20"/>
                <w:lang w:val="en-US"/>
              </w:rPr>
              <w:t>.1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 xml:space="preserve">23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12.2023» → «Поддон деревянный»</w:t>
            </w:r>
          </w:p>
        </w:tc>
      </w:tr>
      <w:tr>
        <w:trPr>
          <w:trHeight w:val="196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1.2023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тдел документационного обеспечения управления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конкурсного предложения и документов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оддон деревя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14 декабря 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Трушина Людмила Эдуардовна</cp:lastModifiedBy>
  <cp:lastPrinted>2021-09-27T10:38:00Z</cp:lastPrinted>
  <dcterms:modified xsi:type="dcterms:W3CDTF">2023-12-05T08:35:00Z</dcterms:modified>
  <cp:revision>44</cp:revision>
  <dc:subject/>
  <dc:title/>
</cp:coreProperties>
</file>