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1.05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  ОАО «БЗМП» за счёт собственных средств, с применением процедуры открытого конкурса», утвержденные 27.04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79х25х130 (2 цвета+лак) 3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23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1.05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11.05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11.05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 ОАО «БЗМП» за счёт собственных средств, с применением открытого конкурса», утвержденных 27.04.2023г.,      размещенных  в сети Интернет на официальном сайте ОАО «БЗМП»  www.borimed.сom, в разделе «Закупки» → «Отдел закупок» → «Дата проведения: 11.05.2023» → «Полиграфическая продукция – пачка для упаковывания лекарственных препаратов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79х25х130 (2  цвета+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наимен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11.05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Солохин Евгений Александрович</cp:lastModifiedBy>
  <cp:lastPrinted>2021-12-22T09:10:00Z</cp:lastPrinted>
  <dcterms:modified xsi:type="dcterms:W3CDTF">2023-04-27T09:36:00Z</dcterms:modified>
  <cp:revision>98</cp:revision>
  <dc:subject/>
  <dc:title>                                               Приложение 1</dc:title>
</cp:coreProperties>
</file>