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8.02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30.01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делия из полимерных материалов для упаковки и укупорки продуктов и лекарственных средств Пробка с уплотнительным элементом тип 1.2  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бка с уплотнительным элементом тип 1.2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4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5-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98-01                 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8.02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8.0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08.02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30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08.02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30.01.2024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с уплотнительным элементом тип 1.2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8.02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30T09:51:00Z</dcterms:modified>
  <cp:revision>232</cp:revision>
  <dc:subject/>
  <dc:title>                                               Приложение 1</dc:title>
</cp:coreProperties>
</file>