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8.02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30.01.2024  г., 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Изделия из полимерных материалов для упаковки и укупорки пищевых продуктов и лекарственных средств </w:t>
            </w:r>
            <w:r>
              <w:rPr>
                <w:caps/>
                <w:sz w:val="22"/>
                <w:szCs w:val="22"/>
              </w:rPr>
              <w:t>пробка ППВ-1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робка ППВ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08.02.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8.02. 2024 г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>в 11:00 часов  08.02. 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30.01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08.02.2024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30.01.2024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ППВ-12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08.02.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01-30T10:08:00Z</dcterms:modified>
  <cp:revision>235</cp:revision>
  <dc:subject/>
  <dc:title>                                               Приложение 1</dc:title>
</cp:coreProperties>
</file>