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8.0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30.01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ЫШКА НАВИНЧИВАЕМАЯ  тип 1.1 – 20, тип 1.1 – 20 (В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3-10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УП  «ФреБор», РБ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8.0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8.0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 08.02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30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08.02.2024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30.01.2024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КРЫШКА НАВИНЧИВАЕМАЯ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– 20, 1.1 – 20 (В)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08.0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30T09:53:00Z</dcterms:modified>
  <cp:revision>235</cp:revision>
  <dc:subject/>
  <dc:title>                                               Приложение 1</dc:title>
</cp:coreProperties>
</file>