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/>
      </w:pPr>
      <w:r>
        <w:rPr>
          <w:szCs w:val="28"/>
        </w:rPr>
        <w:t>НА ПРОЦЕДУРУ ОФОРМЛЕНИЯ КОНКУРЕНТНОГО ЛИСТА  - 05.01.2024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учив Положение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е 15.06.2022 г.,  направляем предложение для участия в процедуре оформления конкурентного листа на условиях, изложенных в Положе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солнечное масло рафинированное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>г</w:t>
            </w:r>
            <w:r>
              <w:rPr>
                <w:sz w:val="20"/>
              </w:rPr>
              <w:t>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 071,0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ПС-КО-14-0120-07 (ГФ РБ 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, том 2, стр. 826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 менее 80 % 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ЗАО «Креатив», Украин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. ОАО «Минский маргариновый завод», РБ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3. ОАО «Бобруйский завод растительных масел»,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ООО ТД «Жемчужина поволжья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ООО «ПК «НАШ ПРОДУКТ», Р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ОДО «УКРОЛИЯПРОДУКТ», Укра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ИП Шеховцов Игорь Викторович, РФ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егламентируется. Указывается участником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IP-Борисов (Инкотермс-2020) - для нерезидентов РБ; склад покупателя 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Пер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ар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.01.2024 - 31.01.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000,0-2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торая и последующие парти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заявкам заказч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ли иные предложения участников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казывается участнико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а из валют: белорусский рубль, российский рубль, евро (кроме РФ), доллар США (кроме РФ), китайский юань, индийская рупия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:00 часов 05 января 2024 г.</w:t>
            </w:r>
          </w:p>
        </w:tc>
      </w:tr>
      <w:tr>
        <w:trPr>
          <w:trHeight w:val="465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ложены в Положении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м 15.06.2022 г., размещенном  в сети Интернет на официальном сайте ОАО «БЗМП» www. borimed.сom, в разделе «Закупки»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пункту 7.7 Положения «О закупке исходных материалов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15.06.2022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АО «БЗМП»,  ул. Чапаева, 64,  222518,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>факсимильной связи:  тел./факс (+375 177)73 24 25;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aho.zakupki_oz@borimed.com</w:t>
              </w:r>
            </w:hyperlink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-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 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по закупке  «</w:t>
            </w:r>
            <w:r>
              <w:rPr>
                <w:b/>
                <w:sz w:val="22"/>
                <w:szCs w:val="22"/>
              </w:rPr>
              <w:t>Подсолнечное масло рафинированное»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 ОТКРЫВАТЬ  до 15:00 часов  05.01.2024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</w:t>
      </w:r>
      <w:r>
        <w:rPr>
          <w:sz w:val="24"/>
          <w:szCs w:val="24"/>
        </w:rPr>
        <w:t>Настоящим удостоверяем соответствие представленных сведений к настоящей процедуре оформления конкурентного листа на поставку товаров в 2024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в редакции ОАО «БЗМП» на условиях, изложенных в предложении с учетом результата переговоров этого предложения и Положения заказчик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.zakupki_oz@borimed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9:45:00Z</dcterms:created>
  <dc:creator>user</dc:creator>
  <dc:description/>
  <dc:language>en-US</dc:language>
  <cp:lastModifiedBy>Масеёнок Евгений Петрович</cp:lastModifiedBy>
  <cp:lastPrinted>2022-03-02T12:41:00Z</cp:lastPrinted>
  <dcterms:modified xsi:type="dcterms:W3CDTF">2023-12-26T09:45:00Z</dcterms:modified>
  <cp:revision>2</cp:revision>
  <dc:subject/>
  <dc:title>Приложение 1</dc:title>
</cp:coreProperties>
</file>