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НА ФИРМЕННОМ БЛАНКЕ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11.</w:t>
      </w:r>
      <w:r>
        <w:rPr>
          <w:szCs w:val="28"/>
          <w:lang w:val="en-US"/>
        </w:rPr>
        <w:t>0</w:t>
      </w:r>
      <w:r>
        <w:rPr>
          <w:szCs w:val="28"/>
        </w:rPr>
        <w:t>5.20</w:t>
      </w:r>
      <w:r>
        <w:rPr>
          <w:szCs w:val="28"/>
          <w:lang w:val="en-US"/>
        </w:rPr>
        <w:t>23</w:t>
      </w:r>
      <w:r>
        <w:rPr>
          <w:szCs w:val="28"/>
        </w:rPr>
        <w:t xml:space="preserve"> г.</w:t>
      </w:r>
    </w:p>
    <w:p>
      <w:pPr>
        <w:pStyle w:val="Normal"/>
        <w:rPr/>
      </w:pPr>
      <w:r>
        <w:rPr>
          <w:szCs w:val="28"/>
        </w:rPr>
        <w:t>для ОТКРЫТОГО  АКЦИОНЕРНОГО ОБЩЕСТВА</w:t>
      </w:r>
    </w:p>
    <w:p>
      <w:pPr>
        <w:pStyle w:val="Normal"/>
        <w:rPr/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утвержденные 28.04.2023 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618"/>
        <w:gridCol w:w="992"/>
        <w:gridCol w:w="1184"/>
        <w:gridCol w:w="1620"/>
        <w:gridCol w:w="720"/>
        <w:gridCol w:w="72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3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1. Изделия из полимерных материалов для упаковки и укупорки пищевых продуктов и лекарственных средств КРЫШКА НАВИНЧИВАЕМАЯ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1 – 20, 1.1 – 20 (В);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4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1. Изделия из полимерных материалов для упаковки и укупорки пищевых продуктов и лекарственных средств КРЫШКА НАВИНЧИВАЕМАЯ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1 – 20, 1.1 – 20 (В); или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2 . Изделия для  укупорки медицинских банок, флаконов и бутылок однократного применения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РЫШКА НАВИНЧИВАЕМАЯ  тип 1.1 – 20, тип 1.1 – 20 (В)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3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4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2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У-КО-14-0013-10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У-КО-14-0097-01                      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е менее 80 %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: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------------------------------------------</w:t>
            </w:r>
          </w:p>
        </w:tc>
      </w:tr>
      <w:tr>
        <w:trPr>
          <w:trHeight w:val="55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требуемый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3 ООО «Алиом»,РБ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Лот 4 ООО «Алиом»,РБ  или ПУП «ФреБор»,РБ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-----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роизводителя: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ребуемог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(для резидентов Р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P, DAP, CIP, CPT, (для нерезидентов РБ) – Инкотермс 2020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изводителя:</w:t>
            </w: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</w:rPr>
              <w:t>требуем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в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оставки ежемеся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шт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гласно заявке ОАО «БЗМП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тсрочка платежа 90 календарных дней  с даты получения товара, при условии положительного заключения  о качестве товара заказчика или иные условия участник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------------------------------------------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требуем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 xml:space="preserve">возможного 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дна из валют: белорусский рубль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ссийский рубль; Евро; доллар США,</w:t>
            </w:r>
            <w:r>
              <w:rPr>
                <w:sz w:val="22"/>
                <w:szCs w:val="22"/>
              </w:rPr>
              <w:t xml:space="preserve"> китайский юань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------------------------</w:t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конкурсных предложений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 10 часов 00 минут     11. 05. 2023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страция участников открытого конкур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с  08:00 до 10:50 часов 11.05.2023 г</w:t>
            </w:r>
            <w:r>
              <w:rPr>
                <w:sz w:val="20"/>
              </w:rPr>
              <w:t xml:space="preserve">.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 регистрации представить оригинал доверенности на право участия в открытом конкурсе. Руководитель организации должен представить надлежаще заверенную копию приказа о назначении его на должность руководителя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крытие конвертов с конкурсными предложениями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/>
                <w:sz w:val="20"/>
              </w:rPr>
              <w:t xml:space="preserve">в 11:00 часов  11.05.2023 г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участникам открытого конкур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0"/>
              </w:rPr>
              <w:t>Изложены в конкурсных документах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 xml:space="preserve">ОАО «БЗМП» за счёт собственных средств, с применением процедуры открытого конкурса», утвержденных 28.04.2023 г.,   размещенных  в сети Интернет на официальном сайте ОАО «БЗМП»  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с</w:t>
            </w:r>
            <w:r>
              <w:rPr>
                <w:sz w:val="20"/>
                <w:lang w:val="en-US"/>
              </w:rPr>
              <w:t>om</w:t>
            </w:r>
            <w:r>
              <w:rPr>
                <w:sz w:val="20"/>
              </w:rPr>
              <w:t xml:space="preserve">, в разделе «Закупки» → «Отдел закупок» →  «Дата проведения: 11.05.2023» 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ие документов на открытый конкур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частник обязан представить документы согласно пункту 7.7 конкурсных документов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>ОАО «БЗМП» за счёт собственных средств, с применением процедуры открытого конкурса», утвержденных 28.04.2023 г.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случаях, когда по объективным причинам, участник не имеет возможности представить свое конкурсное предложение на бумажном носителе по почте, он вправе направить свое конкурсное предложение в электронном виде (в том числе в виде электронного документа), подписанное участником с использованием средств связи и иных технических средств, компьютерных программ, информационных систем или информационных сетей, если такой способ подписания позволяет достоверно установить, что конкурсное предложение подписано этим участником по 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lang w:val="en-US"/>
              </w:rPr>
              <w:t>aho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zakupki</w:t>
            </w:r>
            <w:r>
              <w:rPr>
                <w:sz w:val="20"/>
              </w:rPr>
              <w:t>_</w:t>
            </w:r>
            <w:r>
              <w:rPr>
                <w:sz w:val="20"/>
                <w:lang w:val="en-US"/>
              </w:rPr>
              <w:t>oz</w:t>
            </w:r>
            <w:r>
              <w:rPr>
                <w:sz w:val="20"/>
              </w:rPr>
              <w:t>@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com</w:t>
            </w:r>
          </w:p>
        </w:tc>
      </w:tr>
      <w:tr>
        <w:trPr>
          <w:trHeight w:val="241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КРЫТЫЙ КОНКУР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по закупке  «</w:t>
            </w:r>
            <w:r>
              <w:rPr>
                <w:iCs/>
                <w:sz w:val="22"/>
                <w:szCs w:val="22"/>
              </w:rPr>
              <w:t xml:space="preserve">КРЫШКА НАВИНЧИВАЕМАЯ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1.1 – 20, 1.1 – 20 (В);»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 ВСКРЫВАТЬ  до 11:00 часов    11.05.2023 г.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почтовый адрес заказчика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товаров  в 2023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предложения и конкурсных документов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jc w:val="both"/>
        <w:rPr/>
      </w:pPr>
      <w:r>
        <w:rPr/>
        <w:t xml:space="preserve">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1:23:00Z</dcterms:created>
  <dc:creator>user</dc:creator>
  <dc:description/>
  <cp:keywords/>
  <dc:language>en-US</dc:language>
  <cp:lastModifiedBy>Булай Михаил Павлович</cp:lastModifiedBy>
  <cp:lastPrinted>2022-02-17T12:24:00Z</cp:lastPrinted>
  <dcterms:modified xsi:type="dcterms:W3CDTF">2023-04-29T06:33:00Z</dcterms:modified>
  <cp:revision>232</cp:revision>
  <dc:subject/>
  <dc:title>                                               Приложение 1</dc:title>
</cp:coreProperties>
</file>