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1.</w:t>
      </w:r>
      <w:r>
        <w:rPr>
          <w:szCs w:val="28"/>
          <w:lang w:val="en-US"/>
        </w:rPr>
        <w:t>0</w:t>
      </w:r>
      <w:r>
        <w:rPr>
          <w:szCs w:val="28"/>
        </w:rPr>
        <w:t>5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8.04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Изделия из полимерных материалов для упаковки и укупорки продуктов и лекарственных средств Пробка с уплотнительным элементом тип 1.2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зделия из полимерных материалов для упаковки и укупорки продуктов и лекарственных средств Пробка с уплотнительным элементом тип 1.2  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бка с уплотнительным элементом тип 1.2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5-09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98-01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ООО «Алиом»,Р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2 ООО «Алиом»,РБ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1. 05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1.05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1.05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8.04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1.05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8.04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с уплотнительным элементом тип 1.2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1.05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04-27T12:01:00Z</dcterms:modified>
  <cp:revision>229</cp:revision>
  <dc:subject/>
  <dc:title>                                               Приложение 1</dc:title>
</cp:coreProperties>
</file>