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31.0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из полиэфирно-хлопковой ткани (куртка+брюки),  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 в т.ч.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1 Костюм из полиэфирно-хлопковой ткани (куртка+брюки),   ЗМи  Цвет </w:t>
            </w:r>
            <w:r>
              <w:rPr>
                <w:rFonts w:cs="Arial" w:ascii="Arial" w:hAnsi="Arial"/>
                <w:sz w:val="22"/>
                <w:szCs w:val="22"/>
              </w:rPr>
              <w:t xml:space="preserve"> «Голубой» (код 5010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2 Костюм из полиэфирно-хлопковой ткани (куртка+брюки),   З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Цвет «Байкал»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ЗМи ,  СТБ 1387-2003,  ТР ТС 019/201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лотам: 1; 2  см. в Приложении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клад Покупателя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 март 202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31 января 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Костюм из полиэфирно-хлопковой ткани (куртка+брюки),   З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31.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1-12-20T15:02:00Z</cp:lastPrinted>
  <dcterms:modified xsi:type="dcterms:W3CDTF">2024-01-17T12:34:00Z</dcterms:modified>
  <cp:revision>155</cp:revision>
  <dc:subject/>
  <dc:title>                                               Приложение 1</dc:title>
</cp:coreProperties>
</file>