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31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 из полиэфирно-вискозной ткани(куртка+брюки),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в т.ч. 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1  Цвет голубой (код 50101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  Цвет бирюза  (код 6019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3  Цвет ирис       (код 4017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 лотам: 1; 2; 3  см. в Приложении 1 </w:t>
            </w:r>
            <w:r>
              <w:rPr>
                <w:sz w:val="22"/>
                <w:szCs w:val="22"/>
              </w:rPr>
              <w:t>эксплуатационной документации (инструкции по эксплуатации и т.п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лад покупател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март 202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31 январ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Костюм (куртка+брюки), ЗМи из полиэфирно-вискозной ткани</w:t>
            </w:r>
            <w:r>
              <w:rPr>
                <w:b/>
                <w:sz w:val="20"/>
              </w:rPr>
              <w:t xml:space="preserve"> НЕ ОТКРЫВАТЬ  до 15:00 часов    31.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1-12-20T14:38:00Z</cp:lastPrinted>
  <dcterms:modified xsi:type="dcterms:W3CDTF">2024-01-17T11:27:00Z</dcterms:modified>
  <cp:revision>160</cp:revision>
  <dc:subject/>
  <dc:title>                                               Приложение 1</dc:title>
</cp:coreProperties>
</file>