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7.02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ли кожаные, степень защиты 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фли кожаные, степень защиты З , синего цвета– для помещений ненормируемых по классу чисто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фли кожаные, степень защиты З, серого цвета – для помещений класса чистот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; 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100 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т 1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280 из них: муж. – 730; жен. - 1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820 из них: муж. – 1800; жен. - 40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ируются ТКП 95, ТКП 030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Б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14644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Лот 1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не должна быть источником загряз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должна легко сниматься без помощи рук; должна быть с задник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цвет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и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материалу на деталях верх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з гладкой натуральной ко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искусственной ко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синтетической ко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омбинированный из вышеперечисленных материа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материалам, применяемым для подошв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винилхлори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рез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урет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шва плоская или профилированна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ь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ад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та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нтетически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кусственны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икотажное поло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уви должен выдерживать многократную обработку жидкими дезинфицирующими средствами (растворами перекиси водорода, этилового и изопропилового спиртов, гуанидинов, четвертичных аммониевых соединений и т.д.) или УФ- облу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, внутренняя поверхности верха и подошва должны быть легко очищае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методу крепления деталей низа к заготовке верх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ье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е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д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дально-клеев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конструкции заготовки верха и низа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 целыми дета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4.103-83, СТБ 1737-2007, ТР ТС 019/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едоставление  образца обуви (пара),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едоставления образцов и вышеперечисленной документации предложение рассматриваться не буд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Лот 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вь не должна быть источником загряз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должна легко сниматься без помощи рук; должна быть с задни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цвет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ветлый серы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 материалу на деталях верх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гладкой натуральной кожи или ее высококачественных замените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материалам, применяемым для подошв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винилхлори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рез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полиурета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ь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ад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та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нтетически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кусственный матери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икотажное поло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уви должен выдерживать многократную обработку жидкими дезинфицирующими средствами (растворами перекиси водорода, этилового и изопропилового спиртов, гуанидинов, четвертичных аммониевых соединений и т.д.) или УФ- облуч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, внутренняя поверхности верха и подошва должны быть легко очищае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методу крепления деталей низа к заготовке верх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ье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евой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конструкции заготовки верха и низа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с целыми деталя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ируются ТКП 95, ТКП 030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Б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14644-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4.103-83, СТБ 1737-2007, ТР ТС 019/20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едоставление  образца обуви (пара),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едоставления образцов и вышеперечисленной документации предложение рассматриваться не буд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лад Покупателя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(предложение участни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 Поставки</w:t>
            </w:r>
            <w:r>
              <w:rPr>
                <w:sz w:val="22"/>
                <w:szCs w:val="22"/>
              </w:rPr>
              <w:t xml:space="preserve"> по заявкам ОАО «БЗМ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о квартальным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 либо предложение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Лот 1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7 февраля 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Туфли кожаные, степень защиты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27.02.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2:00Z</dcterms:created>
  <dc:creator>user</dc:creator>
  <dc:description/>
  <cp:keywords/>
  <dc:language>en-US</dc:language>
  <cp:lastModifiedBy>Трушина Людмила Эдуардовна</cp:lastModifiedBy>
  <cp:lastPrinted>2021-12-21T09:33:00Z</cp:lastPrinted>
  <dcterms:modified xsi:type="dcterms:W3CDTF">2024-02-16T09:08:00Z</dcterms:modified>
  <cp:revision>11</cp:revision>
  <dc:subject/>
  <dc:title>                                               Приложение 1</dc:title>
</cp:coreProperties>
</file>