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  <w:highlight w:val="yellow"/>
        </w:rPr>
        <w:t>НА ФИРМЕННОМ  БЛАНКЕ  ОРГАНИЗАЦИ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ЕДЛОЖЕНИЕ </w:t>
      </w:r>
    </w:p>
    <w:p>
      <w:pPr>
        <w:pStyle w:val="Normal"/>
        <w:rPr>
          <w:b/>
          <w:b/>
          <w:szCs w:val="28"/>
        </w:rPr>
      </w:pPr>
      <w:r>
        <w:rPr>
          <w:szCs w:val="28"/>
        </w:rPr>
        <w:t xml:space="preserve">НА ПРОЦЕДУРУ ОФОРМЛЕНИЯ КОНКУРЕНТНОГО ЛИСТА  - </w:t>
      </w:r>
      <w:r>
        <w:rPr>
          <w:b/>
          <w:szCs w:val="28"/>
        </w:rPr>
        <w:t>19.02.2024 г.,</w:t>
      </w:r>
    </w:p>
    <w:p>
      <w:pPr>
        <w:pStyle w:val="Normal"/>
        <w:rPr>
          <w:szCs w:val="28"/>
        </w:rPr>
      </w:pPr>
      <w:r>
        <w:rPr>
          <w:szCs w:val="28"/>
        </w:rPr>
        <w:t>для ОТКРЫТОГО АКЦИОНЕРНОГО ОБЩЕСТВА «БОРИСОВСКИЙ ЗАВОД МЕДИЦИНСКИХ ПРЕПАРАТОВ» (ОАО «БЗМП»)</w:t>
      </w:r>
    </w:p>
    <w:p>
      <w:pPr>
        <w:pStyle w:val="Normal"/>
        <w:rPr>
          <w:szCs w:val="28"/>
        </w:rPr>
      </w:pPr>
      <w:r>
        <w:rPr>
          <w:szCs w:val="28"/>
        </w:rPr>
        <w:t>ОТДЕЛ  ЗАКУПО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 </w:t>
      </w:r>
      <w:r>
        <w:rPr>
          <w:szCs w:val="28"/>
        </w:rPr>
        <w:t xml:space="preserve">Изучив Положение «О закупке исходного сырья, упаковочных материалов и иных товаров ОАО «БЗМП» за счёт собственных средств, с применением процедуры оформления конкурентного листа», утвержденное 15.06.2022 г.,  направляем предложение для участия в процедуре оформления конкурентного листа на условиях, изложенных в Положени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01"/>
        <w:gridCol w:w="3600"/>
        <w:gridCol w:w="324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Сведения об участнике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Наименование  участника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Юридический адрес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четный номер плательщика (УНП)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омер телефона 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амилия, имя, отчество контактного лица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чтовый адрес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мер факса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рес электронной почты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полнительная информация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КАЗАТЕЛ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ЕБОВАНИЕ  ЗАКАЗЧИ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ДЛОЖЕНИЕ УЧАСТНИКА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мет закупк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терильные </w:t>
            </w:r>
            <w:r>
              <w:rPr>
                <w:sz w:val="22"/>
                <w:szCs w:val="22"/>
              </w:rPr>
              <w:t xml:space="preserve"> дезинфицирующие средства  в т.ч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8"/>
              </w:rPr>
              <w:t>Лот 1 Стерильное дезинфицирующее средство на основе ЧАС.(1л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8"/>
              </w:rPr>
              <w:t>Лот 2 Стерильное дезинфицирующее средство на  основе перекиси водорода (1л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6  в т.ч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8"/>
              </w:rPr>
              <w:t>Лот 1 Стерильное дезинфицирующее средство на основе ЧАС.(1л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8"/>
              </w:rPr>
              <w:t>Лот 2 Стерильное дезинфицирующее средство на  основе перекиси водорода (1л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ования к товар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моющие и дезинфицирующие средства в соответствии с требованиями GMP для зон класса С и В с локальной зоной А, с обязательным наличием сопроводительной документации  подтверждающей соответствие заявленным свойствам (документы подтверждающие стерильность и после вскрытия в течении срока годности; методика определения в смывках, документы о валидации)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таточный срок годности на момент поставки товар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менее 80 %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ител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Не регламентируется. Указывается участнико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рана происхождения товар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казывается участнико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ловия поставк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lang w:val="en-US"/>
              </w:rPr>
              <w:t>IP</w:t>
            </w:r>
            <w:r>
              <w:rPr>
                <w:sz w:val="22"/>
                <w:szCs w:val="22"/>
              </w:rPr>
              <w:t xml:space="preserve"> г.Борисов, (Инкотермс 2020) – для нерезидентов РБ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клад Покупателя – для резидентов РБ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афик поставок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тиями по заявкам ОАО «БЗМП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ервая партия 1/2 часть до 04.03.202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и срок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я платеже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Отсрочка платежа 90 календарных дней  с даты получения товара, при условии положительного заключения  о качестве товара заказчика или иные условия участни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на за единицу измерения на указанных условиях поставки без учета НДС, валюта цен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8"/>
              </w:rPr>
              <w:t>Лот 1 Стерильное дезинфицирующее средство на основе ЧАС.(1л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------------------------------------------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8"/>
              </w:rPr>
              <w:t>Лот 2 Стерильное дезинфицирующее средство на  основе перекиси водорода (1л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-----------------------------------------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авка НДС, %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-----------------------------------------------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люта платеж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дна из валют: белорусский рубль;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оссийский рубль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узоотправитель  товара, его реквизиты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олучатель денег,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его реквизиты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кончательный срок представления  предложений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до </w:t>
            </w:r>
            <w:r>
              <w:rPr>
                <w:b/>
                <w:sz w:val="20"/>
                <w:lang w:val="en-US"/>
              </w:rPr>
              <w:t xml:space="preserve">14 </w:t>
            </w:r>
            <w:r>
              <w:rPr>
                <w:b/>
                <w:sz w:val="20"/>
              </w:rPr>
              <w:t>:</w:t>
            </w:r>
            <w:r>
              <w:rPr>
                <w:b/>
                <w:sz w:val="20"/>
                <w:lang w:val="en-US"/>
              </w:rPr>
              <w:t xml:space="preserve"> </w:t>
            </w:r>
            <w:r>
              <w:rPr>
                <w:b/>
                <w:sz w:val="20"/>
              </w:rPr>
              <w:t>00 часов     19 февраля  2023 г.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действия данного  предложения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189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более 90 календарных дней со дня окончательного срока представления предложений и заканчивается не ранее срока заключения договора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Требования к участникам процедуры оформления конкурентного листа 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2"/>
                <w:szCs w:val="22"/>
              </w:rPr>
              <w:t xml:space="preserve">Изложены в Положении «О закупке исходных материалов, упаковочных материалов и иных товаров ОАО «БЗМП» за счёт собственных средств, с применением процедуры оформления конкурентного листа», утвержденном 15.06.2023 г., размещенном  в сети Интернет на официальном сайте ОАО «БЗМП» </w:t>
            </w:r>
            <w:r>
              <w:rPr>
                <w:sz w:val="22"/>
                <w:szCs w:val="22"/>
                <w:lang w:val="en-US"/>
              </w:rPr>
              <w:t>www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  <w:lang w:val="en-US"/>
              </w:rPr>
              <w:t>borimed</w:t>
            </w:r>
            <w:r>
              <w:rPr>
                <w:sz w:val="22"/>
                <w:szCs w:val="22"/>
              </w:rPr>
              <w:t>.с</w:t>
            </w:r>
            <w:r>
              <w:rPr>
                <w:sz w:val="22"/>
                <w:szCs w:val="22"/>
                <w:lang w:val="en-US"/>
              </w:rPr>
              <w:t>om</w:t>
            </w:r>
            <w:r>
              <w:rPr>
                <w:sz w:val="22"/>
                <w:szCs w:val="22"/>
              </w:rPr>
              <w:t>, в разделе «Закупки».</w:t>
            </w:r>
          </w:p>
        </w:tc>
      </w:tr>
      <w:tr>
        <w:trPr>
          <w:trHeight w:val="91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редставление документов на процедуру оформления конкурентного листа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highlight w:val="yellow"/>
              </w:rPr>
            </w:pPr>
            <w:r>
              <w:rPr>
                <w:sz w:val="20"/>
              </w:rPr>
              <w:t>Участник обязан представить документы согласно пункту 22 Положения «О закупке исходного сырья, упаковочных материалов и иных товаров ОАО «БЗМП» за счёт собственных средств, с применением процедуры оформления конкурентного листа», утвержденного 15.06.2023 г.»</w:t>
            </w:r>
          </w:p>
        </w:tc>
      </w:tr>
      <w:tr>
        <w:trPr>
          <w:trHeight w:val="696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есто и способ представления  предложения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едставляется предложение одним из способов: 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АО «БЗМП», ул. Чапаева, 64,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222518: г. Борисов, Минская область, Республика Беларусь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 помощью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●</w:t>
            </w:r>
            <w:r>
              <w:rPr>
                <w:sz w:val="20"/>
              </w:rPr>
              <w:t>курьерской доставки, доставки нарочным в запечатанном конверте в административно-хозяйственный отдел ОАО «БЗМП»;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</w:rPr>
              <w:t xml:space="preserve">факсимильной связи:  тел./факс </w:t>
            </w:r>
            <w:r>
              <w:rPr>
                <w:color w:val="0000FF"/>
                <w:sz w:val="20"/>
              </w:rPr>
              <w:t>(+375 177)73 24 25</w:t>
            </w:r>
            <w:r>
              <w:rPr>
                <w:sz w:val="20"/>
              </w:rPr>
              <w:t>;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● </w:t>
            </w:r>
            <w:r>
              <w:rPr>
                <w:sz w:val="20"/>
                <w:lang w:val="en-US"/>
              </w:rPr>
              <w:t xml:space="preserve">e-mail: ● e-mail: </w:t>
            </w:r>
            <w:r>
              <w:rPr>
                <w:color w:val="0000FF"/>
                <w:sz w:val="20"/>
                <w:lang w:val="en-US"/>
              </w:rPr>
              <w:t>aho.zakupki_oz@borimed.com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Представление участником  предложения и документов на другие номера факсов, адреса электронной почты ОАО «БЗМП» или не в административно – хозяйственный отдел ОАО «БЗМП», и не заверенные подписью и печатью, представляет риск участника процедуры закупки, и является основанием для отклонения его предложения и не допуске к участию в процедуре оформления конкурентного листа.</w:t>
            </w:r>
          </w:p>
        </w:tc>
      </w:tr>
      <w:tr>
        <w:trPr>
          <w:trHeight w:val="529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Требование к оформлению  предложения и конверта при представлении одним из способов: по почте, курьерской доставки, доставки  нарочным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формляется в письменном виде на бумажном носителе, оригинал, в одном экземпляре, запечатывается в конверт, который должен содержать: полное наименование участника, почтовый адрес участника, фамилия, имя, отчество контактного лица , номер телефона (факса, электронной почты) для связи и слова: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«ОТДЕЛ  ЗАКУПОК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ЦЕДУРА  ОФОРМЛЕНИЯ  КОНКУРЕНТНОГО  ЛИС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по закупке  </w:t>
            </w:r>
            <w:r>
              <w:rPr>
                <w:sz w:val="22"/>
                <w:szCs w:val="22"/>
              </w:rPr>
              <w:t>Стерильные дезинфицирующие средств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0"/>
              </w:rPr>
              <w:t>НЕ ОТКРЫВАТЬ  до 15:00 часов    19.02. 2024 г.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и почтовый адрес заказчика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jc w:val="both"/>
        <w:rPr>
          <w:szCs w:val="28"/>
        </w:rPr>
      </w:pPr>
      <w:r>
        <w:rPr>
          <w:sz w:val="22"/>
          <w:szCs w:val="22"/>
        </w:rPr>
        <w:t xml:space="preserve"> </w:t>
      </w:r>
      <w:r>
        <w:rPr>
          <w:szCs w:val="28"/>
        </w:rPr>
        <w:t xml:space="preserve">Настоящим удостоверяем соответствие представленных сведений к настоящей процедуре оформления конкурентного листа на поставку товаров в 2024 г. для Открытого акционерного общества «Борисовский завод медицинских препаратов» и подтверждаем о согласии, в случае выбора нас поставщиком, заключить договор (контракт) на условиях, изложенных в предложении с учетом результата переговоров этого предложения и Положения заказчика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      ________________    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должность                                                          подпись                                   расшифровка подписи, И.О.Ф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  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дата                                                                          М.П.                                                                 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454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1:23:00Z</dcterms:created>
  <dc:creator>user</dc:creator>
  <dc:description/>
  <cp:keywords/>
  <dc:language>en-US</dc:language>
  <cp:lastModifiedBy>Трушина Людмила Эдуардовна</cp:lastModifiedBy>
  <cp:lastPrinted>2023-12-07T08:49:00Z</cp:lastPrinted>
  <dcterms:modified xsi:type="dcterms:W3CDTF">2024-02-12T09:38:00Z</dcterms:modified>
  <cp:revision>166</cp:revision>
  <dc:subject/>
  <dc:title>                                               Приложение 1</dc:title>
</cp:coreProperties>
</file>