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18.10.2023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600"/>
        <w:gridCol w:w="324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поваренная экстра выварочная таблетированная  «Универсальна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варенная экстра выварочная таблетированная «Универсальная» ТУ РБ 400087365.003-2002, изм. 1-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АО «Мозырьсоль», Беларус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Покупател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артиями, согласно заявкам ОАО «БЗМП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елорусский рубл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18 октября  2023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 Положению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ХО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Соль поваренная экстра выварочная таблетированная</w:t>
            </w:r>
            <w:r>
              <w:rPr>
                <w:b/>
                <w:sz w:val="20"/>
              </w:rPr>
              <w:t xml:space="preserve"> НЕ ОТКРЫВАТЬ  до 15:00 часов    18.10. 2023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Трушина Людмила Эдуардовна</cp:lastModifiedBy>
  <cp:lastPrinted>2020-12-10T11:50:00Z</cp:lastPrinted>
  <dcterms:modified xsi:type="dcterms:W3CDTF">2023-10-05T06:27:00Z</dcterms:modified>
  <cp:revision>159</cp:revision>
  <dc:subject/>
  <dc:title>                                               Приложение 1</dc:title>
</cp:coreProperties>
</file>