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5.12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е  дезинфицирующие средства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ый изопропиловый спирт для помещений А/В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основе ЧАС.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3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  <w:r>
              <w:rPr>
                <w:sz w:val="20"/>
              </w:rPr>
              <w:t xml:space="preserve">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ый изопропиловый спирт для помещений А/В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основе ЧАС.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3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ющие и дезинфицирующие средства в соответствии с требованиями GMP для зон класса С и В с локальной зоной А, с обязательным наличием сопроводительной документации  подтверждающей соответствие заявленным свойствам (документы подтверждающие стерильность и после вскрытия в течении срока годности; методика определения в смывках, документы о валидации)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–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– для резидентов РБ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ями по заявкам ОАО «БЗМП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рвая партия ¼ часть январь 2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ый изопропиловый спирт для помещений А/В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основе ЧАС.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3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15 декабря 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3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3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Стерильные дезинфицирующи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15.12.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3-12-07T08:49:00Z</cp:lastPrinted>
  <dcterms:modified xsi:type="dcterms:W3CDTF">2023-12-07T05:49:00Z</dcterms:modified>
  <cp:revision>162</cp:revision>
  <dc:subject/>
  <dc:title>                                               Приложение 1</dc:title>
</cp:coreProperties>
</file>