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5.12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мет закуп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живот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лик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и бел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Кроли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 Мыши бел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Кроли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Ф РБ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, ГФ РФ, </w:t>
            </w:r>
            <w:r>
              <w:rPr>
                <w:sz w:val="20"/>
                <w:lang w:val="en-US"/>
              </w:rPr>
              <w:t>EP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асса 2,0-2,5кг,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не альбинос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 Мыши бел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0"/>
              </w:rPr>
              <w:t xml:space="preserve">ГФ РБ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, ГФ РФ, </w:t>
            </w:r>
            <w:r>
              <w:rPr>
                <w:sz w:val="20"/>
                <w:lang w:val="en-US"/>
              </w:rPr>
              <w:t>EP</w:t>
            </w:r>
            <w:r>
              <w:rPr>
                <w:sz w:val="20"/>
              </w:rPr>
              <w:t>; масса 18-20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егламентируется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Указывается участник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клад Покупателя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осуществляются ежемесячно равномерными парти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Кроли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 Мыши бел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Кроли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 Мыши бел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15 декабря 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ХО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«Лабораторные животные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15.12. 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Трушина Людмила Эдуардовна</cp:lastModifiedBy>
  <cp:lastPrinted>2020-12-10T13:57:00Z</cp:lastPrinted>
  <dcterms:modified xsi:type="dcterms:W3CDTF">2023-12-06T06:03:00Z</dcterms:modified>
  <cp:revision>162</cp:revision>
  <dc:subject/>
  <dc:title>                                               Приложение 1</dc:title>
</cp:coreProperties>
</file>