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>НА ПРОЦЕДУРУ ОФОРМЛЕНИЯ КОНКУРЕНТНОГО ЛИСТА  - 19.12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0"/>
              </w:rPr>
              <w:t>Газ в баллонах – Кислород техническ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4304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Кислород технический, газ сжатый, ГОСТ 5583-78, изм. 1-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01.2024 - 05.01.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заявкам заказч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2 – 3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:00 часов 19 декабря 2023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.zakupki_oz@borimed.com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Газ в баллонах – Кислород техническ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9.12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43:00Z</dcterms:created>
  <dc:creator>user</dc:creator>
  <dc:description/>
  <dc:language>en-US</dc:language>
  <cp:lastModifiedBy>Масеёнок Евгений Петрович</cp:lastModifiedBy>
  <cp:lastPrinted>2022-03-02T12:41:00Z</cp:lastPrinted>
  <dcterms:modified xsi:type="dcterms:W3CDTF">2023-12-08T05:43:00Z</dcterms:modified>
  <cp:revision>2</cp:revision>
  <dc:subject/>
  <dc:title>Приложение 1</dc:title>
</cp:coreProperties>
</file>