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w:t>
            </w: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2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2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AP г. Борисов или иные условия (указать город и страну) Инкотермс-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DAP Borisov or other conditions (specify city and country) Incoterms-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4 – 29.02.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4 – 31.05.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4 – 31.08.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4 – 30.1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10.2023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10.1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09:00Z</dcterms:created>
  <dc:creator>User</dc:creator>
  <dc:description/>
  <cp:keywords/>
  <dc:language>en-US</dc:language>
  <cp:lastModifiedBy>Масеёнок Евгений Петрович</cp:lastModifiedBy>
  <cp:lastPrinted>2021-12-16T13:37:00Z</cp:lastPrinted>
  <dcterms:modified xsi:type="dcterms:W3CDTF">2023-10-05T08:51:00Z</dcterms:modified>
  <cp:revision>11</cp:revision>
  <dc:subject/>
  <dc:title/>
</cp:coreProperties>
</file>