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2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ШП КИ или НТ из стекла марки  NK  и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з стекла марки ХТ-1 или                                                                                    тип ИП КИ или ТИ из стекла марки УСП-1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 КИ из стекла марки FIOLAX (Белмедстекло) 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 КИ из стекла марки FIOLAX (БХЗ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 989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25.01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25.01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 2 мл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25.01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01-11T11:43:00Z</dcterms:modified>
  <cp:revision>24</cp:revision>
  <dc:subject/>
  <dc:title>Приложение 1</dc:title>
</cp:coreProperties>
</file>