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5.01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5.01.2024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стеклянные 1 м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ШП КИ или НТ из стекла марки  NK  или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П КИ из стекла марки ХТ-1 или                                                                                    тип ИП КИ или ТИ из стекла марки УСП-1 ил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ИП КИ из стекла марки FIOLAX (Белмедстекло)  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тип ИП КИ из стекла марки FIOLAX (БХЗ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67 53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53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18-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-КО-14-0037-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ПУ-КО-14-0081-0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-Фармаглас»,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П “Борисовский хрустальный завод», Р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Белмедстекло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25.01.2024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25.01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5.01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5.01.2024 г.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25.01.2024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5.0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 1мл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25.01.2024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4-01-11T11:41:00Z</dcterms:modified>
  <cp:revision>24</cp:revision>
  <dc:subject/>
  <dc:title>Приложение 1</dc:title>
</cp:coreProperties>
</file>