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БЛАНКЕ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НКУРСНОЕ 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ОТКРЫТЫЙ КОНКУРС  - 25.01.20</w:t>
      </w:r>
      <w:r>
        <w:rPr>
          <w:szCs w:val="28"/>
          <w:lang w:val="en-US"/>
        </w:rPr>
        <w:t>2</w:t>
      </w:r>
      <w:r>
        <w:rPr>
          <w:szCs w:val="28"/>
        </w:rPr>
        <w:t>4 г.</w:t>
      </w:r>
    </w:p>
    <w:p>
      <w:pPr>
        <w:pStyle w:val="Normal"/>
        <w:rPr/>
      </w:pPr>
      <w:r>
        <w:rPr>
          <w:szCs w:val="28"/>
        </w:rPr>
        <w:t>для ОТКРЫТОГО  АКЦИОНЕРНОГО ОБЩЕСТВА</w:t>
      </w:r>
    </w:p>
    <w:p>
      <w:pPr>
        <w:pStyle w:val="Normal"/>
        <w:rPr/>
      </w:pPr>
      <w:r>
        <w:rPr>
          <w:szCs w:val="28"/>
        </w:rPr>
        <w:t>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Конкурсные документы «О закупке исходного сырья, упаковочных материалов и иных товаров ОАО «БЗМП» за счёт собственных средств, с применением процедуры открытого конкурса», утвержденные 05.01.2024 г.,  направляем конкурсное предложение для участия в открытом конкурсе на условиях, изложенных в конкурсных документах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3794"/>
        <w:gridCol w:w="30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 участник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ный номер плательщика (УНП)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 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контактного лиц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фак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мпулы стеклянные 1 мл тип ВО УСП-1 ил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мпулы стеклянные 1 мл тип ВО НС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ыс.шт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2"/>
                <w:szCs w:val="22"/>
              </w:rPr>
              <w:t>4 57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У-КО-14-0108-01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СПУ-КО-14-0065-04 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О «Курский завод медстекла», РФ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АО «Полтавский завод медицинского стекла», Украин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--</w:t>
            </w:r>
            <w:r>
              <w:rPr>
                <w:sz w:val="20"/>
              </w:rPr>
              <w:t>----------------------------------------</w:t>
            </w:r>
          </w:p>
        </w:tc>
      </w:tr>
      <w:tr>
        <w:trPr>
          <w:trHeight w:val="30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DDP, DAP, CIP, CPT, (для нерезидентов РБ) – Инкотермс 202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</w:t>
            </w:r>
          </w:p>
        </w:tc>
      </w:tr>
      <w:tr>
        <w:trPr>
          <w:trHeight w:val="13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 ежемесячно, согласно заявке ОАО «БЗМП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ли иные условия участника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Цена за единицу измерения на указанных условиях поставки без учета НДС, </w:t>
            </w:r>
            <w:r>
              <w:rPr>
                <w:b/>
                <w:sz w:val="20"/>
                <w:u w:val="single"/>
              </w:rPr>
              <w:t>валюта цены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8" w:leader="none"/>
              </w:tabs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 его реквизиты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конкурсных предложений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0 часов 00 минут 25.01.2024 г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страция участников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с  08:00 до 10:50 часов  25.01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 регистрации представить оригинал доверенности на право участия в открытом конкурсе. Руководитель организации должен представить надлежаще заверенную копию приказа о назначении его на должность руководителя.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крытие конвертов с конкурсными предложениями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 11:00 часов 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5.01.2024 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 адресу: ОАО «БЗМП», 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, г. Борисов, Минская область, Республика Беларусь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участникам открытого конкурса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</w:rPr>
              <w:t>Изложены в конкурсных документах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 xml:space="preserve">ОАО «БЗМП» за счёт собственных средств, с применением процедуры открытого конкурса», утвержденных 05.01.2024 г.,   размещенных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>, в разделе «Закупки» → «Отдел закупок» →  «Дата проведения: 25.01.2024»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ление документов на открытый конкурс</w:t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7 конкурсных документов «О закупке исходных материалов, упаковочных материалов и иных товар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ОАО «БЗМП» за счёт собственных средств, с применением процедуры открытого конкурса», утвержденных 05.01.2024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конкурсного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2518, г. Борисов, Минская область, Республика Беларусь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конкурсного предложения и документов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открытом конкурс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случаях, когда по объективным причинам, участник не имеет возможности представить свое конкурсное предложение на бумажном носителе по почте, он вправе направить свое конкурсное предложение в электронном виде (в том числе в виде электронного документа), подписанное участником с использованием средств связи и иных технических средств, компьютерных программ, информационных систем или информационных сетей, если такой способ подписания позволяет достоверно установить, что конкурсное предложение подписано этим участником по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zakupki</w:t>
              </w:r>
              <w:r>
                <w:rPr>
                  <w:rStyle w:val="InternetLink"/>
                  <w:sz w:val="20"/>
                </w:rPr>
                <w:t>_</w:t>
              </w:r>
              <w:r>
                <w:rPr>
                  <w:rStyle w:val="InternetLink"/>
                  <w:sz w:val="20"/>
                  <w:lang w:val="en-US"/>
                </w:rPr>
                <w:t>oz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borimed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om</w:t>
              </w:r>
            </w:hyperlink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 конверта с конкурсным предложением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КРЫТЫЙ КОНКУРС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                                 </w:t>
            </w:r>
            <w:r>
              <w:rPr>
                <w:b/>
                <w:sz w:val="20"/>
              </w:rPr>
              <w:t xml:space="preserve">по закупке  «Ампулы стеклянные ВО 1 мл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ВСКРЫВАТЬ  до 11:00 часов   25.01.2024 г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му открытому конкурсу на поставку товаров 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конкурсном предложении с учетом результата переговоров этого предложения и конкурсных документов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5:00Z</dcterms:created>
  <dc:creator>user</dc:creator>
  <dc:description/>
  <cp:keywords/>
  <dc:language>en-US</dc:language>
  <cp:lastModifiedBy>Булай Михаил Павлович</cp:lastModifiedBy>
  <cp:lastPrinted>2020-02-06T11:17:00Z</cp:lastPrinted>
  <dcterms:modified xsi:type="dcterms:W3CDTF">2024-01-11T11:19:00Z</dcterms:modified>
  <cp:revision>19</cp:revision>
  <dc:subject/>
  <dc:title>Приложение 1</dc:title>
</cp:coreProperties>
</file>