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4.03.20</w:t>
      </w:r>
      <w:r>
        <w:rPr>
          <w:szCs w:val="28"/>
          <w:lang w:val="en-US"/>
        </w:rPr>
        <w:t>2</w:t>
      </w:r>
      <w:r>
        <w:rPr>
          <w:szCs w:val="28"/>
        </w:rPr>
        <w:t>3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7.03.2023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мпулы стеклянны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пулы стеклянные 1 мл тип ВО УСП-1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стеклянные 1 мл тип ВО НС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улы стеклянные 5 мл тип ВО УСП-1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стеклянные 5 мл тип ВО НС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стеклянные 2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2C КИ-сз или ТИ-сз из светозащитного стекла марки Fiolax amber ил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У-КО-14-0108-0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65-0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У-КО-14-0108-0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65-0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урский завод медстекла», Р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урский завод медстекла», Р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Украина, РФ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Украина, РФ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 Борисов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-апрель 2023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09 часов 30 минут 14.03.2023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4.03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14.03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 xml:space="preserve">, в разделе «Закупки»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7.03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4 марта 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3-03-07T07:56:00Z</dcterms:modified>
  <cp:revision>17</cp:revision>
  <dc:subject/>
  <dc:title>Приложение 1</dc:title>
</cp:coreProperties>
</file>