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2.12.20</w:t>
      </w:r>
      <w:r>
        <w:rPr>
          <w:szCs w:val="28"/>
          <w:lang w:val="en-US"/>
        </w:rPr>
        <w:t>2</w:t>
      </w:r>
      <w:r>
        <w:rPr>
          <w:szCs w:val="28"/>
        </w:rPr>
        <w:t>4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2.12.2024 г.,  направляем конкурсное предложение для участия в открытом конкурсе на условиях, изложенных в конкурсных документ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794"/>
        <w:gridCol w:w="30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стеклянные 1 м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ип АСШП-С-1 КИ или НТ из стекла марки НС-3 и NK  или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ИП-1С КИ из стекла марки ХТ-1 или                                                                                    тип ИП-1С КИ или ТИ из стекла марки УСП-1 и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тип ИП-1С КИ из стекла марки FIOLAX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39 45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53-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18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37-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ПУ-КО-14-0081-0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ин-Фармаглас»,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П “Борисовский хрустальный завод», Р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елмедстекло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О «Полтавский завод медицинского стекла», Украи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--</w:t>
            </w:r>
            <w:r>
              <w:rPr>
                <w:sz w:val="20"/>
              </w:rPr>
              <w:t>----------------------------------------</w:t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12.12.2024 г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  08:00 до 10:50 часов  12.12.2024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12.12.2024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2.12.2024 г.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12.12.2024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2.12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 xml:space="preserve">по закупке  «Ампулы стеклянны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12.12.2024 г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5:00Z</dcterms:created>
  <dc:creator>user</dc:creator>
  <dc:description/>
  <cp:keywords/>
  <dc:language>en-US</dc:language>
  <cp:lastModifiedBy>Булай Михаил Павлович</cp:lastModifiedBy>
  <cp:lastPrinted>2020-02-06T11:17:00Z</cp:lastPrinted>
  <dcterms:modified xsi:type="dcterms:W3CDTF">2024-12-04T09:27:00Z</dcterms:modified>
  <cp:revision>25</cp:revision>
  <dc:subject/>
  <dc:title>Приложение 1</dc:title>
</cp:coreProperties>
</file>