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2.1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12.2024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2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2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2С КИ из стекла марки ХТ-1 или                                                                                    тип ИП-2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2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2.12.2024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2.12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2.12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2.12.2024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2.12.2024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4-12-04T09:29:00Z</dcterms:modified>
  <cp:revision>25</cp:revision>
  <dc:subject/>
  <dc:title>Приложение 1</dc:title>
</cp:coreProperties>
</file>