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4.</w:t>
      </w:r>
      <w:r>
        <w:rPr>
          <w:szCs w:val="28"/>
          <w:lang w:val="en-US"/>
        </w:rPr>
        <w:t>1</w:t>
      </w:r>
      <w:r>
        <w:rPr>
          <w:szCs w:val="28"/>
        </w:rPr>
        <w:t>0.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9.09.2023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5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ШП КИ или НТ из стекла марки  NK  и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ли ТИ из стекла марки ХТ-1 или                                                                                    тип ИП КИ или ТИ из стекла марки УСП-1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ли ТИ из стекла марки FIOLAX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 КИ или ТИ из стекла марки FIOLAX 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53-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18-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У-КО-14-0037-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У-КО-14-0081-0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Клин-Фармаглас», РФ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Полтавский завод медицинского стекла», Украи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УП “Борисовский хрустальный завод», РБ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елмедстекло», Р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китайский юан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</w:t>
            </w:r>
            <w:r>
              <w:rPr>
                <w:b/>
                <w:sz w:val="20"/>
              </w:rPr>
              <w:t>:0</w:t>
            </w:r>
            <w:r>
              <w:rPr>
                <w:b/>
                <w:sz w:val="20"/>
                <w:lang w:val="en-US"/>
              </w:rPr>
              <w:t xml:space="preserve">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4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>23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4.10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04.10.2023 г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19.09.2023г., размещенных  в сети Интернет на официальном сайте ОАО «БЗМП»  www. borimed.сom, в разделе «Закупки» → «Отдел закупок» →  «Дата проведения: 04.10.2023г» → «Конкурсные документы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19.09.2023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В случаях, когда по объективным причинам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 aho.zakupki_oz@borimed.com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Ампулы стеклянны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4 октября 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3-09-22T09:37:00Z</dcterms:modified>
  <cp:revision>17</cp:revision>
  <dc:subject/>
  <dc:title>Приложение 1</dc:title>
</cp:coreProperties>
</file>